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6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седания котировочной комиссии по размещению муниципального заказа </w:t>
      </w:r>
      <w:r>
        <w:rPr>
          <w:rFonts w:cs="Times New Roman" w:ascii="Times New Roman" w:hAnsi="Times New Roman"/>
          <w:b/>
          <w:sz w:val="24"/>
          <w:szCs w:val="24"/>
        </w:rPr>
        <w:t>на оказание услуг по созданию «Отрядов Мэр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микрорайон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Крохале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рдловского района г. Перм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Text"/>
        <w:spacing w:before="0" w:after="0"/>
        <w:ind w:left="0" w:right="0" w:hanging="0"/>
        <w:rPr/>
      </w:pPr>
      <w:r>
        <w:rPr/>
        <w:t>г. Пермь</w:t>
        <w:tab/>
        <w:tab/>
        <w:t xml:space="preserve">                                                                                      от 23.05.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5383"/>
      </w:tblGrid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 Илья Анатоль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вый заместитель главы администрации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кеева Ольга Арсенье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отребительского рынк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ин Александр Никола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о благоустройству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Людмила Александро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рганизационного отдел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цева Юлия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янина Светлана Вита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вковский Максим Василь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учета и отче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юридического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чальник жилищно-коммунального отдел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ованов Владимир Евгенье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рина Зоя Аркад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отдела по вопросам земле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финансово-экономического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к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C3C3C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ние, оценка и сопоставление котировочных заявок на размещение заказа на оказание услуг по созданию «Отрядов мэра» в микрорайоне  </w:t>
      </w:r>
      <w:r>
        <w:rPr>
          <w:rFonts w:cs="Times New Roman" w:ascii="Times New Roman" w:hAnsi="Times New Roman"/>
          <w:bCs/>
          <w:sz w:val="24"/>
          <w:szCs w:val="24"/>
        </w:rPr>
        <w:t xml:space="preserve">«Крохалева»,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указанными в извещении.</w:t>
      </w:r>
    </w:p>
    <w:p>
      <w:pPr>
        <w:pStyle w:val="TextBodyIndent"/>
        <w:ind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Источник финансирования</w:t>
      </w:r>
      <w:r>
        <w:rPr>
          <w:rFonts w:cs="Times New Roman" w:ascii="Times New Roman" w:hAnsi="Times New Roman"/>
          <w:sz w:val="24"/>
          <w:szCs w:val="24"/>
        </w:rPr>
        <w:t>: городской бюдж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– на оказание услуг по созданию «Отрядов мэра» в микрорайоне «Крохалев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звещение № 69 от 15.05.2008 о проведении запроса котировок размещено 15 ма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Максимальная цена контракта – 17028,02  рублей (включая все расходы, уплату налогов, сборов и других обязательных платеже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установленные в извещении о проведении запроса котировок приведены в приложении №1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До окончания указанного в извещении срока подачи котировочных заявок поступило 2 котировочные заявки, что зафиксировано в Журнале регистрации поступления котировочных заявок</w:t>
      </w:r>
    </w:p>
    <w:p>
      <w:pPr>
        <w:pStyle w:val="Style15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6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984"/>
        <w:gridCol w:w="2899"/>
      </w:tblGrid>
      <w:tr>
        <w:trPr>
          <w:trHeight w:val="8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№ </w:t>
            </w:r>
            <w:r>
              <w:rPr>
                <w:spacing w:val="-20"/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Юридический 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2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57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ККТОС «Авангард»-квартальный комитет «Авангар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г. Пермь,614033</w:t>
            </w:r>
          </w:p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ул.  Сергинская,7, кааб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pacing w:val="-20"/>
              </w:rPr>
            </w:pPr>
            <w:r>
              <w:rPr>
                <w:spacing w:val="-20"/>
              </w:rPr>
              <w:t>17028,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57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Кузьминых Г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Г. Пермь, 614033,  ул.  Ем. Ярославского, 30-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7028,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Cs/>
          <w:color w:val="000000"/>
        </w:rPr>
        <w:t xml:space="preserve">     </w:t>
      </w:r>
      <w:r>
        <w:rPr>
          <w:rFonts w:cs="Times New Roman" w:ascii="Times New Roman" w:hAnsi="Times New Roman"/>
          <w:bCs/>
          <w:color w:val="00000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color w:val="000000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0" w:firstLine="1122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3"/>
        <w:ind w:firstLine="1134"/>
        <w:jc w:val="both"/>
        <w:rPr>
          <w:b w:val="false"/>
          <w:b w:val="false"/>
          <w:spacing w:val="-20"/>
        </w:rPr>
      </w:pPr>
      <w:r>
        <w:rPr>
          <w:b w:val="false"/>
          <w:color w:val="000000"/>
        </w:rPr>
        <w:t xml:space="preserve">2. Признать победителем в проведении запроса котировок, участника размещения заказа </w:t>
      </w:r>
      <w:r>
        <w:rPr>
          <w:b w:val="false"/>
          <w:spacing w:val="-20"/>
        </w:rPr>
        <w:t>ККТОС «Авангард»-квартальный комитет «Авангард»</w:t>
      </w:r>
      <w:r>
        <w:rPr>
          <w:b w:val="false"/>
          <w:color w:val="000000"/>
        </w:rPr>
        <w:t xml:space="preserve"> (</w:t>
      </w:r>
      <w:r>
        <w:rPr>
          <w:b w:val="false"/>
          <w:spacing w:val="-20"/>
        </w:rPr>
        <w:t xml:space="preserve">г. Пермь,614033, ул. Сергинская, 7 каб.1) </w:t>
      </w:r>
      <w:r>
        <w:rPr>
          <w:b w:val="false"/>
          <w:color w:val="000000"/>
        </w:rPr>
        <w:t>предложившее цену контракта –17028,02</w:t>
      </w:r>
      <w:r>
        <w:rPr>
          <w:color w:val="000000"/>
        </w:rPr>
        <w:t xml:space="preserve">  </w:t>
      </w:r>
      <w:r>
        <w:rPr>
          <w:b w:val="false"/>
          <w:color w:val="000000"/>
        </w:rPr>
        <w:t>рублей (Семнадцать тысяч двадцать восемь рублей 02 копейки).</w:t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тировочная заявка 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ККТОС «Авангард»-квартальный комитет «Авангард» </w:t>
      </w:r>
      <w:r>
        <w:rPr>
          <w:rFonts w:cs="Times New Roman" w:ascii="Times New Roman" w:hAnsi="Times New Roman"/>
          <w:sz w:val="24"/>
          <w:szCs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Heading3"/>
        <w:jc w:val="both"/>
        <w:rPr>
          <w:b w:val="false"/>
          <w:b w:val="false"/>
          <w:spacing w:val="-20"/>
        </w:rPr>
      </w:pPr>
      <w:r>
        <w:rPr>
          <w:b w:val="false"/>
        </w:rPr>
        <w:t xml:space="preserve">                   </w:t>
      </w:r>
      <w:r>
        <w:rPr>
          <w:b w:val="false"/>
        </w:rPr>
        <w:t xml:space="preserve">3. Вторым участником размещения заказа после победителя является </w:t>
      </w:r>
      <w:r>
        <w:rPr>
          <w:b w:val="false"/>
          <w:spacing w:val="-20"/>
        </w:rPr>
        <w:t>Кузьминых Г.Г.. (г. Пермь, 614033, ул. Ем. Ярославского, 30-3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4.Заключить муниципальный контракт с  </w:t>
      </w:r>
      <w:r>
        <w:rPr>
          <w:rFonts w:cs="Times New Roman" w:ascii="Times New Roman" w:hAnsi="Times New Roman"/>
          <w:spacing w:val="-20"/>
          <w:sz w:val="24"/>
          <w:szCs w:val="24"/>
        </w:rPr>
        <w:t>ККТОС «Авангард»-квартальный комитет «Авангард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/>
        <w:t>со следующими существенными условиями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8373"/>
      </w:tblGrid>
      <w:tr>
        <w:trPr>
          <w:trHeight w:val="88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казанию услуг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несет ответственность за жизнь и здоровье подростков, состоящих в «Отрядах мэра», в соответствии с действующим законодательством.</w:t>
            </w:r>
          </w:p>
        </w:tc>
      </w:tr>
      <w:tr>
        <w:trPr>
          <w:trHeight w:val="2448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плат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нованием для оплаты (в порядке, установленном контрактом) оказанных исполнителем услуг являются: акт приема-сдачи услуг, журнал посещаемости подростков, состоящих в «Отрядах мэра», счет – фактура, расчетно-платежные ведомости предоставленные заказч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а оплаты: безналичное перечисление денежных средств на расчетный счет исполн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платы исполнителю в установленном порядке производятся в течение 10 (десяти) банковских дней с момента подписания документов.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4115"/>
      </w:tblGrid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 Илья Анатольевич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венко Елена Дмитри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кеева Ольга Арсень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ин Николай Александрович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Людмила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рина Зоя Аркадь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янина Светлана Виталь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ковский Максим Васильевич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цева Юлия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ованов Владимир Евгеньевич 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 протоколу № 65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3.05.200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Характеристика и требования к</w:t>
      </w:r>
      <w:r>
        <w:rPr>
          <w:rFonts w:cs="Times New Roman" w:ascii="Times New Roman" w:hAnsi="Times New Roman"/>
          <w:sz w:val="24"/>
          <w:szCs w:val="24"/>
        </w:rPr>
        <w:t xml:space="preserve"> услуг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зданию «Отрядов мэра» в микрорайоне «Крохалев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дловского района города Перм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43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слуг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здать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дин «Отряда мэра», с численностью 12 (двенадцать) человек в отряде, в возрасте от 14 до 18 лет – в 1 смену;</w:t>
            </w:r>
          </w:p>
          <w:p>
            <w:pPr>
              <w:pStyle w:val="Normal"/>
              <w:spacing w:before="0" w:after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овать работу отрядов в соответствии с Положением о «Программе каникулярной занятости подростков «Отряды мэра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заказчика к предоставлению услуг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ставить план работы отрядов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ставить расписание работы  отрядов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ести журнал посещаемости подростков, состоящих в отряд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я услуг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0 мая 2008 по 18 июня 2008 ( 13 рабочих дней)- 1 смена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cs="Times New Roman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12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48:00Z</dcterms:created>
  <dc:creator>us1062</dc:creator>
  <dc:description/>
  <cp:keywords/>
  <dc:language>en-US</dc:language>
  <cp:lastModifiedBy>us1062</cp:lastModifiedBy>
  <cp:lastPrinted>2008-05-23T12:12:00Z</cp:lastPrinted>
  <dcterms:modified xsi:type="dcterms:W3CDTF">2008-05-23T08:48:00Z</dcterms:modified>
  <cp:revision>2</cp:revision>
  <dc:subject/>
  <dc:title/>
</cp:coreProperties>
</file>