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Централь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Центральный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Центральны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70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34056,03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ОСМ «Центрогр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00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 Чкалова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34054,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лпакова Т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10,  г. Пермь, ул. Героев Хасана ,3 а-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5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оперечная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00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Героев Хасана, 157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СТОСМ «Центроград»</w:t>
      </w:r>
      <w:r>
        <w:rPr>
          <w:b w:val="false"/>
          <w:color w:val="000000"/>
        </w:rPr>
        <w:t xml:space="preserve">  (</w:t>
      </w:r>
      <w:r>
        <w:rPr>
          <w:b w:val="false"/>
          <w:spacing w:val="-20"/>
        </w:rPr>
        <w:t xml:space="preserve">г. Пермь,614000, ул. Чкалова,10) </w:t>
      </w:r>
      <w:r>
        <w:rPr>
          <w:b w:val="false"/>
          <w:color w:val="000000"/>
        </w:rPr>
        <w:t>предложившее наиболее низкую цену контракта –34054,03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Тридцать четыре тысячи пятьдесят четыре рубля, 00 копеек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Центроград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 </w:t>
      </w:r>
      <w:r>
        <w:rPr>
          <w:b w:val="false"/>
          <w:spacing w:val="-20"/>
        </w:rPr>
        <w:t>Колпакова Т.Г. (г. Пермь,614010, ул  Героев Хасана, 3а-7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Центроград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Центральны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ва «Отряда мэра», с численностью по 12 (двенадцать) человек  в отряде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0:00Z</dcterms:created>
  <dc:creator>us1062</dc:creator>
  <dc:description/>
  <cp:keywords/>
  <dc:language>en-US</dc:language>
  <cp:lastModifiedBy>us1061</cp:lastModifiedBy>
  <cp:lastPrinted>2008-05-23T11:20:00Z</cp:lastPrinted>
  <dcterms:modified xsi:type="dcterms:W3CDTF">2008-05-23T09:20:00Z</dcterms:modified>
  <cp:revision>2</cp:revision>
  <dc:subject/>
  <dc:title/>
</cp:coreProperties>
</file>