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Липовая г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ромовский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Липовая го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72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44056,03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</w:rPr>
              <w:t>СТОСМ «Липовая го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25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 Героев Хасана,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аранова Л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25,  ул.  Героев Хасана, 159-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аранов А.Ю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25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Героев Хасана, 159-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Липовая гора»</w:t>
      </w:r>
      <w:r>
        <w:rPr>
          <w:b w:val="false"/>
          <w:color w:val="000000"/>
        </w:rPr>
        <w:t xml:space="preserve"> (</w:t>
      </w:r>
      <w:r>
        <w:rPr>
          <w:b w:val="false"/>
          <w:spacing w:val="-20"/>
        </w:rPr>
        <w:t xml:space="preserve">г. Пермь,614025, ул. Героев Хасана, 159-236) </w:t>
      </w:r>
      <w:r>
        <w:rPr>
          <w:b w:val="false"/>
          <w:color w:val="000000"/>
        </w:rPr>
        <w:t>предложившее цену контракта –34056,03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четыре тысячи пятьдесят шесть рублей, 00 копеек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Липовая гора»</w:t>
      </w:r>
      <w:r>
        <w:rPr>
          <w:rFonts w:cs="Times New Roman" w:ascii="Times New Roman" w:hAnsi="Times New Roman"/>
          <w:sz w:val="24"/>
          <w:szCs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</w:t>
      </w:r>
      <w:r>
        <w:rPr>
          <w:b w:val="false"/>
          <w:spacing w:val="-20"/>
        </w:rPr>
        <w:t>Баранова Л.А. (г. Пермь, 614025, Героев Хасана, 159-23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Липовая гора»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Липовая гор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 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а «Отряда мэра», с численностью по  12 (двенадцать) человек в отряде, в возрасте от 14 до 18 лет – во 2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9:00Z</dcterms:created>
  <dc:creator>us1062</dc:creator>
  <dc:description/>
  <cp:keywords/>
  <dc:language>en-US</dc:language>
  <cp:lastModifiedBy>us1062</cp:lastModifiedBy>
  <cp:lastPrinted>2008-05-23T12:04:00Z</cp:lastPrinted>
  <dcterms:modified xsi:type="dcterms:W3CDTF">2008-05-23T08:49:00Z</dcterms:modified>
  <cp:revision>2</cp:revision>
  <dc:subject/>
  <dc:title/>
</cp:coreProperties>
</file>