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aps/>
          <w:color w:val="auto"/>
          <w:sz w:val="24"/>
          <w:szCs w:val="26"/>
          <w:lang w:val="ru-RU" w:bidi="ar-SA"/>
        </w:rPr>
        <w:t>протокол № 82а/3/1</w:t>
        <w:br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отрения заявок на участие в открытом аукционе на право заключения муниципального контракта на выполнения капитального ремонта патологоанатомического корпуса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/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>г. Пермь</w:t>
        <w:tab/>
        <w:tab/>
        <w:t xml:space="preserve">   </w:t>
      </w:r>
      <w:r>
        <w:rPr>
          <w:rFonts w:eastAsia="Times New Roman" w:cs="Times New Roman"/>
          <w:bCs/>
          <w:color w:val="000000"/>
          <w:sz w:val="22"/>
          <w:szCs w:val="22"/>
          <w:shd w:fill="auto" w:val="clear"/>
          <w:lang w:val="ru-RU" w:bidi="ar-SA"/>
        </w:rPr>
        <w:t xml:space="preserve">       23  мая  2008 года</w:t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  <w:sz w:val="22"/>
          <w:szCs w:val="22"/>
          <w:shd w:fill="auto" w:val="clear"/>
          <w:lang w:val="ru-RU" w:bidi="ar-SA"/>
        </w:rPr>
        <w:tab/>
        <w:tab/>
        <w:tab/>
        <w:tab/>
        <w:tab/>
        <w:tab/>
        <w:tab/>
        <w:tab/>
        <w:tab/>
        <w:tab/>
        <w:t>11 часов 30 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аукционе </w:t>
      </w:r>
      <w:r>
        <w:rPr/>
        <w:t>на право заключения муниципального контракта на выполнения капитального ремонта патологоанатомического корпуса муниципального учреждения здравоохранения «Медсанчасть №9 им.М.А.Тверье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bidi="ar-SA"/>
        </w:rPr>
        <w:t>В связи с отсутствием председателя и заместителя председателя комиссии единогласно избран председательствующим Аликин А.М.</w:t>
      </w:r>
    </w:p>
    <w:p>
      <w:pPr>
        <w:pStyle w:val="Heading"/>
        <w:jc w:val="both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2"/>
          <w:shd w:fill="auto" w:val="clear"/>
          <w:lang w:val="ru-RU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000000"/>
          <w:sz w:val="22"/>
          <w:szCs w:val="22"/>
          <w:shd w:fill="auto" w:val="clear"/>
          <w:lang w:val="ru-RU" w:bidi="ar-SA"/>
        </w:rPr>
      </w:r>
    </w:p>
    <w:p>
      <w:pPr>
        <w:pStyle w:val="Heading"/>
        <w:jc w:val="both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2"/>
          <w:lang w:val="ru-RU" w:bidi="ar-SA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едседательствующий:</w:t>
        <w:tab/>
        <w:tab/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bidi="ar-SA"/>
        </w:rPr>
        <w:t xml:space="preserve">Аликин А.М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bidi="ar-SA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bidi="ar-SA"/>
        </w:rPr>
        <w:tab/>
        <w:tab/>
        <w:tab/>
        <w:t>Чепкасов Р.Ю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bidi="ar-SA"/>
        </w:rPr>
        <w:tab/>
        <w:tab/>
        <w:tab/>
        <w:t>Красильникова С.Ю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Кворум имеется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Общие сведения об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bidi="ar-SA"/>
        </w:rPr>
        <w:t>Предмет аукциона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аво заключения муниципального контракта на выполнения капитального ремонта патологоанатомического корпуса муниципального учреждения здравоохранения «Медсанчасть №9 им.М.А.Тверье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bidi="ar-SA"/>
        </w:rPr>
        <w:t>Начальная (максимальная) цена контракта: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ота №1 - 3 857 023,91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ота №2 - 511 459,18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ота №3 - 369 159,9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ота №4 - 288 216,14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Извещение о проведении  аукциона № 82А было опубликовано в «Официальном бюллетене органов местного самоуправления муниципального образования город Пермь» </w:t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ru-RU" w:bidi="ar-SA"/>
        </w:rPr>
        <w:t>№31 от 30.04.2008г.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и размещено на сайте администрации города Перми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 29.04.2008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Лот №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 окончания срока подачи заявок на участие в аукционе, указанного в извещении о проведении аукциона была подана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  <w:tab/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ЗАО «Антикор» 614036, г. Пермь, ул. Краснова, д.1 офис 52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Комиссия приняла следующие 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решения</w:t>
      </w:r>
      <w:r>
        <w:rPr>
          <w:rFonts w:eastAsia="Times New Roman" w:cs="Times New Roman"/>
          <w:i/>
          <w:color w:val="auto"/>
          <w:sz w:val="22"/>
          <w:szCs w:val="22"/>
          <w:lang w:val="ru-RU" w:bidi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Допустить к участию в аукционе и признать участником аукциона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Голосование (ФИО)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ЗАО « Антикор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14036, г. Пермь, ул. Краснова, д.1 офис 5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</w:tbl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bidi="ar-SA"/>
        </w:rPr>
        <w:t>Лот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Комиссия приняла следующие 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решения</w:t>
      </w:r>
      <w:r>
        <w:rPr>
          <w:rFonts w:eastAsia="Times New Roman" w:cs="Times New Roman"/>
          <w:i/>
          <w:color w:val="auto"/>
          <w:sz w:val="22"/>
          <w:szCs w:val="22"/>
          <w:lang w:val="ru-RU"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Допустить к участию в аукционе и признать участником аукциона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Голосование (ФИО)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</w:tbl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2.В соответствии с частью 11 статьи 35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 аукцион признать несостоявшимся, в связи с подачей только одной заявки на участие в аукционе. Рекомендовать заказчику действовать в соответствии с законодательством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bidi="ar-SA"/>
        </w:rPr>
        <w:t>Лот №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Комиссия приняла следующие 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решения</w:t>
      </w:r>
      <w:r>
        <w:rPr>
          <w:rFonts w:eastAsia="Times New Roman" w:cs="Times New Roman"/>
          <w:i/>
          <w:color w:val="auto"/>
          <w:sz w:val="22"/>
          <w:szCs w:val="22"/>
          <w:lang w:val="ru-RU" w:bidi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Допустить к участию в аукционе и признать участником аукциона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Голосование (ФИО)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</w:tbl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2.В соответствии с частью 11 статьи 35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 аукцион признать несостоявшимся, в связи с подачей только одной заявки на участие в аукционе. Рекомендовать заказчику действовать в соответствии с законодательством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bidi="ar-SA"/>
        </w:rPr>
        <w:t>Лот №4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 окончания срока подачи заявок на участие в аукционе, указанного в извещении о проведении аукциона была подана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  <w:tab/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ЗАО «Антикор» 614036, г. Пермь, ул. Краснова, д.1 офис 52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Комиссия приняла следующие 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решения</w:t>
      </w:r>
      <w:r>
        <w:rPr>
          <w:rFonts w:eastAsia="Times New Roman" w:cs="Times New Roman"/>
          <w:i/>
          <w:color w:val="auto"/>
          <w:sz w:val="22"/>
          <w:szCs w:val="22"/>
          <w:lang w:val="ru-RU" w:bidi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 xml:space="preserve">Допустить к участию в аукционе и признать участником аукциона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Голосование (ФИО)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Строительная фирма «Сити-Лэнд»  614000, г. Пермь, ул. Куйбышева, д.4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ЗАО « Антикор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14036, г. Пермь, ул. Краснова, д.1 офис 5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Аликин А.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>
          <w:trHeight w:val="263" w:hRule="exac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Чепкасов Р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Красильникова С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за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</w:r>
    </w:p>
    <w:p>
      <w:pPr>
        <w:pStyle w:val="TextBodyIndent"/>
        <w:ind w:left="4368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6"/>
          <w:vertAlign w:val="superscript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6"/>
          <w:vertAlign w:val="superscript"/>
          <w:lang w:val="ru-RU" w:bidi="ar-SA"/>
        </w:rPr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едседательствующий:</w:t>
        <w:tab/>
        <w:tab/>
        <w:t>Аликин А.М.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</w: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>Чепкасов Р.Ю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</w: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>Красильникова С.Ю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ставитель заказчика </w:t>
        <w:tab/>
        <w:tab/>
        <w:t>Кетов В.А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30:00Z</dcterms:created>
  <dc:creator>ump15</dc:creator>
  <dc:description/>
  <dc:language>en-US</dc:language>
  <cp:lastModifiedBy>Елена Юрьевна</cp:lastModifiedBy>
  <cp:lastPrinted>2008-05-23T14:12:00Z</cp:lastPrinted>
  <dcterms:modified xsi:type="dcterms:W3CDTF">2008-05-23T04:51:00Z</dcterms:modified>
  <cp:revision>6</cp:revision>
  <dc:subject/>
  <dc:title>ПРОТОКОЛ № 01/03-07</dc:title>
</cp:coreProperties>
</file>