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2 от 23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замена оконных и дверных блоков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замена оконных и дверных блоков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308317 (Триста восемь тысяч триста семнадцать) рублей 96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5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4 июн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5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23T08:50:00Z</dcterms:modified>
  <cp:revision>17</cp:revision>
  <dc:subject/>
  <dc:title>ИЗВЕЩЕНИЕ №19 от 4 мая 2008г</dc:title>
</cp:coreProperties>
</file>