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2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капитальный ремонт клинико-диагностической лаборатор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электромонтажные работы) 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  учреждения «Городская детская клиническая больница №13»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    23 мая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озлова О.А. – главный бухгалтер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Чепкасова Т.А. – начальник технического отдела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арасова А.А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капитальный ремонт клинико-диагностической лаборатории (электромонтажные работы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26 от 12.05.2008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 12.05.2008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499260 рублей 81 коп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краевого бюджета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52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контракта) являются: приложение №2 (смета).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г. Пермь, ул. Лебедева, 44 – неонатальный корпу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до 10 июля 2008 года.</w:t>
      </w:r>
    </w:p>
    <w:p>
      <w:pPr>
        <w:pStyle w:val="Normal"/>
        <w:jc w:val="both"/>
        <w:rPr/>
      </w:pPr>
      <w:r>
        <w:rPr>
          <w:sz w:val="20"/>
          <w:szCs w:val="20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jc w:val="both"/>
        <w:rPr/>
      </w:pPr>
      <w:r>
        <w:rPr>
          <w:sz w:val="20"/>
          <w:szCs w:val="20"/>
        </w:rPr>
        <w:t>Авансовый платёж не предусмотрен. Расчет за выполненные работы производится безналичным путем в течение 20 (двадцати) дней с момента предоставления актов приемки выполненных работ КС-2, справки о стоимости выполненных работ и затрат КС-3, счета - фактуры на выполненные работы.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95"/>
        <w:gridCol w:w="300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шихмин Д.А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37,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ЦентрЭлектро»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008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таев С.А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112,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АР»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23,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нус»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242,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КФ «Синтез»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110,09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ООО ПКФ «Синтез» и составляет </w:t>
      </w:r>
      <w:r>
        <w:rPr>
          <w:b/>
          <w:kern w:val="2"/>
          <w:sz w:val="20"/>
          <w:szCs w:val="20"/>
        </w:rPr>
        <w:t>339110 (Триста тридцать девять тысяч сто десять) рублей 09копеек</w:t>
      </w:r>
      <w:r>
        <w:rPr>
          <w:kern w:val="2"/>
          <w:sz w:val="20"/>
          <w:szCs w:val="20"/>
        </w:rPr>
        <w:t>.</w:t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ООО ПКФ «Синтез»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4045445 КПП 590401001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00, г. Пермь, ул. Куйбышева, 118а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049090112209 в ЗУБ СБ РФ Ленинское отделение №22 г. Перми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290-96-6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ИП Ашихмин Д.А.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1604396830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г. Краснокамск, пр. Рождественский, 3-58</w:t>
      </w:r>
    </w:p>
    <w:p>
      <w:pPr>
        <w:pStyle w:val="Normal"/>
        <w:ind w:left="1260" w:hanging="0"/>
        <w:jc w:val="both"/>
        <w:rPr/>
      </w:pPr>
      <w:r>
        <w:rPr>
          <w:sz w:val="20"/>
          <w:szCs w:val="20"/>
        </w:rPr>
        <w:t>р/с 4080281064951110654 в Западно-Уральском банке СБ РФ г. Перми Краснокамское ОСБ №5293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: 89127856704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12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Подписи: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Чепкасова Т.А.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ab/>
        <w:t>Тарасова А.А.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 №13                                                                      Токмакова О.Г.</w:t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240" w:before="0" w:after="0"/>
        <w:ind w:right="-285" w:firstLine="567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0" w:after="0"/>
        <w:ind w:right="-285" w:firstLine="567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25 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0" w:after="0"/>
        <w:ind w:right="-285" w:firstLine="567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тировочных заявок от 23 мая 2008г.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0" w:after="0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0" w:after="0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0" w:after="0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4"/>
        <w:gridCol w:w="1620"/>
        <w:gridCol w:w="1980"/>
        <w:gridCol w:w="126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шихмин Д.А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37,7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ЦентрЭлектро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008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таев С.А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112,8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А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23,4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ну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242,9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КФ «Синтез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110,0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Чепкасова Т.А.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ab/>
        <w:t>Тарасова А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 №13                                                                      Токмакова О.Г.</w:t>
      </w:r>
    </w:p>
    <w:sectPr>
      <w:type w:val="nextPage"/>
      <w:pgSz w:w="11906" w:h="16838"/>
      <w:pgMar w:left="1260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6:51:00Z</dcterms:created>
  <dc:creator>Орлова ТМ</dc:creator>
  <dc:description/>
  <cp:keywords/>
  <dc:language>en-US</dc:language>
  <cp:lastModifiedBy>Орлова ТМ</cp:lastModifiedBy>
  <dcterms:modified xsi:type="dcterms:W3CDTF">2008-05-23T03:42:00Z</dcterms:modified>
  <cp:revision>37</cp:revision>
  <dc:subject/>
  <dc:title>ПРОТОКОЛ №28</dc:title>
</cp:coreProperties>
</file>