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2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 клинико-диагностической лабора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автоматика системы вентиляции) 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                  23 ма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Чепкасова Т.А. – начальник технического отдела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капитальный ремонт клинико-диагностической лаборатории (автоматика системы вентиляции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извещение №27 от 12.05.2008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 12.05.2008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199694 рублей 02 коп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краевого бюджета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52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контракта) являются: приложение №2 (смета).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выполнения работ: до 21 июля 2008 года.</w:t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95"/>
        <w:gridCol w:w="336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18,7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имат Гарант»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2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kern w:val="2"/>
          <w:sz w:val="20"/>
          <w:szCs w:val="20"/>
        </w:rPr>
        <w:t>ООО «Климат Гарант»</w:t>
      </w:r>
      <w:r>
        <w:rPr>
          <w:kern w:val="2"/>
          <w:sz w:val="20"/>
          <w:szCs w:val="20"/>
        </w:rPr>
        <w:t xml:space="preserve"> и составляет </w:t>
      </w:r>
      <w:r>
        <w:rPr>
          <w:b/>
          <w:kern w:val="2"/>
          <w:sz w:val="20"/>
          <w:szCs w:val="20"/>
        </w:rPr>
        <w:t>176920 (Сто семьдесят шесть тысяч девятьсот двадцать) рублей 00копее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ОО «Климат Гарант»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 5906060921 КПП 59060100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Адрес: 614007, г. Пермь, ул. Ким, 69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р/с 40702810749490133243 в Дзержинском ОСБ № 6984 Западно-Уральского банка Сбербанка РФ г. Пермь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/с 30101810900000000603 БИК 045773603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 (342) 290-96-6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ИП Балабанов А.В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ИНН 5904153200 КПП 5904010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: 614023, г. Пермь, ул. Псковская, 48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р/с 40802810700000004082 в ОАО АКБ «Пермь» г. Пермь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к/с 30101810200000000756 БИК 045773756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/факс: (342) 252-00-01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1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 1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к Протоколу №26 рассмотрения и оценки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тировочных заявок от 23 мая 2008г.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1620"/>
        <w:gridCol w:w="1980"/>
        <w:gridCol w:w="1260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74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.В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18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лимат Гара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2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Чепкасова Т.А.</w:t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23" w:leader="none"/>
        </w:tabs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ab/>
        <w:t>Тарасова А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06:51:00Z</dcterms:created>
  <dc:creator>Орлова ТМ</dc:creator>
  <dc:description/>
  <cp:keywords/>
  <dc:language>en-US</dc:language>
  <cp:lastModifiedBy>Орлова ТМ</cp:lastModifiedBy>
  <dcterms:modified xsi:type="dcterms:W3CDTF">2008-05-23T03:31:00Z</dcterms:modified>
  <cp:revision>36</cp:revision>
  <dc:subject/>
  <dc:title>ПРОТОКОЛ №28</dc:title>
</cp:coreProperties>
</file>