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ПРОТОКОЛ № </w:t>
      </w:r>
      <w:r>
        <w:rPr>
          <w:caps/>
          <w:sz w:val="22"/>
          <w:szCs w:val="22"/>
        </w:rPr>
        <w:t>83А/2/1</w:t>
        <w:br/>
      </w: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Выполнение работ по реконструкции автомобильной дороги «Пермь - Н. Ляды», км 6+000 – км 11+000 (переход через Васильевский лог) в Мотовилихинском районе г.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«23» ма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аукционной комиссии по размещению заказов на выполнение  работ по строительству, реконструкции, ремонту и содержанию автомобильных дорог и объектов дорожного строительства по рассмотрению заявок на участие в аукционе «Выполнение работ по реконструкции автомобильной дороги «Пермь - Н. Ляды», км 6+000 – км 11+000 (переход через Васильевский лог) в Мотовилихинском районе г. Перми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ойленко Т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алиханов Д.К.</w:t>
            </w:r>
          </w:p>
        </w:tc>
      </w:tr>
      <w:tr>
        <w:trPr>
          <w:trHeight w:val="26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/>
        <w:t>Аукцион состоит из 1 лота.</w:t>
      </w:r>
    </w:p>
    <w:p>
      <w:pPr>
        <w:pStyle w:val="Normal"/>
        <w:jc w:val="both"/>
        <w:rPr/>
      </w:pPr>
      <w:r>
        <w:rPr/>
        <w:t>Начальная (максимальная) цена контракта - 261 907 240 рублей.</w:t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20.11.2008 г.,</w:t>
      </w:r>
    </w:p>
    <w:p>
      <w:pPr>
        <w:pStyle w:val="Normal"/>
        <w:jc w:val="both"/>
        <w:rPr>
          <w:b/>
          <w:b/>
        </w:rPr>
      </w:pPr>
      <w:r>
        <w:rPr/>
        <w:t>Срок выполнения гарантийных обязательств – 60 месяцев</w:t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0:00 часов (местного времени) 20 мая 2008 года, поступило 3 (три) заявки на участие в аукционе следующих участников размещения заказа: 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1) Титов С.И. коммандитное товарищество «Пермская ДПМК», почтовый адрес: 614500, г. Пермь, ш. Космонавтов, 308А, тел/факс: 296-33-29, генеральный директор – Трухин Михаил Петрович;</w:t>
      </w:r>
    </w:p>
    <w:p>
      <w:pPr>
        <w:pStyle w:val="Normal"/>
        <w:ind w:firstLine="709"/>
        <w:jc w:val="both"/>
        <w:rPr>
          <w:bCs/>
          <w:color w:val="000000"/>
          <w:kern w:val="2"/>
          <w:szCs w:val="26"/>
        </w:rPr>
      </w:pPr>
      <w:r>
        <w:rPr>
          <w:bCs/>
          <w:color w:val="000000"/>
          <w:kern w:val="2"/>
          <w:szCs w:val="26"/>
        </w:rPr>
        <w:t>2) Ассоциация СПК «Уралсибспецстрой», почтовый адрес: 614600, г.Пермь, ул. Карпинского, 8а, тел. 8-342-225-76-76,факс 8-342-225-75-30, президент – Варламов Анатолий Прокофьевич;</w:t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>3) ООО «Магистраль – Строй», почтовый адрес: 614077, г. Пермь, ул. Г. Хасана, 72, тел./факс 240-51-56, директор – Лященко Николай Васильевич.</w:t>
      </w:r>
    </w:p>
    <w:p>
      <w:pPr>
        <w:pStyle w:val="TextBodyIndent"/>
        <w:ind w:left="0" w:hanging="0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jc w:val="both"/>
        <w:rPr/>
      </w:pPr>
      <w:r>
        <w:rPr>
          <w:szCs w:val="20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утем прямого голосования («за» - Самойленко Т.А., «за» - Трофимов  Д.А., «за» - Галиханов Д.К.) приняла следующие решени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1. Допустить к участию в аукционе и признать участником аукциона следующего участника размещения заказа, подавшего заявку на участие в аукционе: </w:t>
      </w:r>
      <w:r>
        <w:rPr>
          <w:bCs/>
          <w:color w:val="000000"/>
          <w:kern w:val="2"/>
          <w:szCs w:val="26"/>
        </w:rPr>
        <w:t>Титов С.И. коммандитное товарищество «Пермская ДПМК»</w:t>
      </w:r>
      <w:r>
        <w:rPr/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Комиссии путем прямого голосования </w:t>
      </w:r>
      <w:r>
        <w:rPr>
          <w:szCs w:val="20"/>
        </w:rPr>
        <w:t>(«за» - Самойленко Т.А., «за» - Трофимов  Д.А., «за» - Галиханов Д.К.)</w:t>
      </w:r>
      <w:r>
        <w:rPr/>
        <w:t xml:space="preserve">  </w:t>
      </w:r>
      <w:r>
        <w:rPr>
          <w:szCs w:val="20"/>
        </w:rPr>
        <w:t>приняла решение отклонить заявки на участие в открытом аукционе следующих участников размещения заказа:</w:t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szCs w:val="20"/>
        </w:rPr>
        <w:t>1.</w:t>
      </w:r>
      <w:r>
        <w:rPr>
          <w:szCs w:val="20"/>
        </w:rPr>
        <w:t xml:space="preserve"> Ассоциация СПК «Уралсибспецстрой» в связи с несоответствием заявки на участие в аукционе требованиям документации об аукционе, а именно:</w:t>
      </w:r>
    </w:p>
    <w:p>
      <w:pPr>
        <w:pStyle w:val="Normal"/>
        <w:jc w:val="both"/>
        <w:rPr/>
      </w:pPr>
      <w:r>
        <w:rPr>
          <w:szCs w:val="20"/>
        </w:rPr>
        <w:t>- пп. 4 а) п. 1 документации об аукционе, пп.1 ч.1 ст.11,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представлена нотариально заверенная копия лицензии Д763785 от 24 июля 2006 г. со сроком действия по 19 апреля 2008 г.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пп.4 б) п. 1 документации об аукционе, 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отсутствуют копии справок о стоимости выполненных работ на объекте указанном участником размещения заказа, подтверждающего квалификацию участника.</w:t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szCs w:val="20"/>
        </w:rPr>
        <w:t>2.</w:t>
      </w:r>
      <w:r>
        <w:rPr>
          <w:szCs w:val="20"/>
        </w:rPr>
        <w:t xml:space="preserve"> ООО «Магистраль-Строй» в связи с несоответствием заявки на участие в аукционе требованиям документации об аукционе, а именно:</w:t>
      </w:r>
    </w:p>
    <w:p>
      <w:pPr>
        <w:pStyle w:val="Normal"/>
        <w:jc w:val="both"/>
        <w:rPr/>
      </w:pPr>
      <w:r>
        <w:rPr>
          <w:szCs w:val="20"/>
        </w:rPr>
        <w:t>- пп. 1 п. 1 документации об аукционе, приложение № 2 к документации об аукционе,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в согласии участника размещения заказа на выполнение работ по форме, предусмотренной Приложением № 2 к документации об аукционе, не указано наименование объекта;</w:t>
      </w:r>
    </w:p>
    <w:p>
      <w:pPr>
        <w:pStyle w:val="Normal"/>
        <w:jc w:val="both"/>
        <w:rPr/>
      </w:pPr>
      <w:r>
        <w:rPr>
          <w:szCs w:val="20"/>
        </w:rPr>
        <w:t>- пп.2 в) п. 1 документации об аукционе, 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отсутствует выписка из учредительных документов в части пунктов касающихся полномочий директора;</w:t>
      </w:r>
    </w:p>
    <w:p>
      <w:pPr>
        <w:pStyle w:val="Normal"/>
        <w:jc w:val="both"/>
        <w:rPr/>
      </w:pPr>
      <w:r>
        <w:rPr>
          <w:szCs w:val="20"/>
        </w:rPr>
        <w:t xml:space="preserve">- пп. 4 а) п. 1 документации об аукционе, пп. 4 ч. 1 ст. 12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: в представленной копии лицензии отсутствуют виды работ (транспортное строительство: автомобильные дороги </w:t>
      </w:r>
      <w:r>
        <w:rPr>
          <w:szCs w:val="20"/>
          <w:lang w:val="en-US"/>
        </w:rPr>
        <w:t>III</w:t>
      </w:r>
      <w:r>
        <w:rPr>
          <w:szCs w:val="20"/>
        </w:rPr>
        <w:t>-</w:t>
      </w:r>
      <w:r>
        <w:rPr>
          <w:szCs w:val="20"/>
          <w:lang w:val="en-US"/>
        </w:rPr>
        <w:t>IV</w:t>
      </w:r>
      <w:r>
        <w:rPr>
          <w:szCs w:val="20"/>
        </w:rPr>
        <w:t xml:space="preserve"> категорий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szCs w:val="20"/>
        </w:rPr>
        <w:t>Комиссия путем прямого голосования («за» - Самойленко Т.А., «за» - Трофимов  Д.А., «за» - Галиханов Д.К.) приняла следующие реше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</w:rPr>
        <w:t>Признать аукцион на выполнение работ по реконструкции автомобильной дороги «Пермь - Н. Ляды», км 6+000 – км 11+000 (переход через Васильевский лог) в Мотовилихинском районе г. Перми несостоявшимся в связи с тем, что Титов С.И. коммандитное товарищество «Пермская ДПМК» является единственным участником аукциона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  <w:t>В соответствии с ч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по реконструкции автомобильной дороги «Пермь - Н. Ляды», км 6+000 – км 11+000 (переход через Васильевский лог) в Мотовилихинском районе г. Перми с Титов С.И. коммандитное товарищество «Пермская ДПМК» на условиях, указанных документации об аукционе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ойленко Т.А.</w:t>
            </w:r>
          </w:p>
        </w:tc>
      </w:tr>
      <w:tr>
        <w:trPr>
          <w:trHeight w:val="357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Галиханов Д.К.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>Пр 75А-2-1 от 23 мая 2008</dc:description>
  <dc:language>en-US</dc:language>
  <cp:lastModifiedBy>Sotrudnik</cp:lastModifiedBy>
  <cp:lastPrinted>2008-05-23T12:33:00Z</cp:lastPrinted>
  <dcterms:modified xsi:type="dcterms:W3CDTF">2008-05-23T07:01:00Z</dcterms:modified>
  <cp:revision>174</cp:revision>
  <dc:subject/>
  <dc:title>ПРОТОКОЛ № 01/03-07</dc:title>
</cp:coreProperties>
</file>