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75А/2/1</w:t>
        <w:br/>
      </w: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 капитальному ремонту объектов внешнего благоустройства в 2008г.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«23» ма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аукционной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аукционе «Выполнение работ по капитальному ремонту объектов внешнего благоустройства в 2008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ойленко Т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алиханов Д.К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9 лотов.</w:t>
      </w:r>
    </w:p>
    <w:p>
      <w:pPr>
        <w:pStyle w:val="Normal"/>
        <w:ind w:firstLine="720"/>
        <w:jc w:val="both"/>
        <w:rPr/>
      </w:pPr>
      <w:r>
        <w:rPr/>
        <w:t>Лот № 1 – 12 859 918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.Лодыгина, в том числе ПИР. Площадка для разворота автобус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498 587,00  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кресток ул.Г.Хасана - ул.Хлебозаводская, в том числе ПИР уширени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87 994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кресток ул.Куйбышева - ул.Солдатова, в том числе ПИР уширени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88 684,00 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.Г.Хасана от ул. Ижевской до ул. Хлебозаводской (газон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999 813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.Героев Хасана вдоль здания 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 99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сомольский проспект (плитка) вдоль здания 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48 99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шеходная дорожка в створе ул. Горловская до родника 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74 900,00  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.Маршрутная от ул. Куйбышева до ГСК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19 964,00  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йбышева от ул. Пушкина до ул. Васильева (борт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640 982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859 918,00  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от № 2 – 13 290 834,80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.Локомотивная, в том числе ПИР от площади Гайдара до ул.Энгельс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790 860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.Малкова, в том числе ПИР от ул. Энгельса до шоссе Космонав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330 12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.Боровая от ул. Папанинцев до ул. Энгельса (газон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62 999,8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окзальная площадь ст.Пермь 2 от сквера 250-летия до ж/д вокзала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2 610,00 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.Ленина Вдоль сквера Дзержинского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84 319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еханова от ул. Коммунистической (центр) до ул.Большевистской (борт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7 89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окзальная площадь Пермь 2 (борт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12 022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290 834,80  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Л</w:t>
      </w:r>
      <w:r>
        <w:rPr/>
        <w:t>от № 3 – 7 868 702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асьвинская от ул. Магистральной до ул. Старокрымской (газон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919 174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асьвинская от ул. Кировоградской до ул. Маршала Рыбалко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341 989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язка с Кировским районом, в том числе ПИ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607 539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868 702,00  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Л</w:t>
      </w:r>
      <w:r>
        <w:rPr/>
        <w:t>от № 4 – 28 790 837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айвинская (Гайва), в том числе ПИР от ул. Вильямса до ЖБК-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52 873,00</w:t>
            </w:r>
          </w:p>
        </w:tc>
      </w:tr>
      <w:tr>
        <w:trPr>
          <w:trHeight w:val="1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ильямса (Гайва), в том числе ПИР от ул. Гайвинской до магазина "Радуга"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8 778,00</w:t>
            </w:r>
          </w:p>
        </w:tc>
      </w:tr>
      <w:tr>
        <w:trPr>
          <w:trHeight w:val="2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литопольская (Гайва), в том числе ПИР от ул. Писарева до ул. Гайвин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9 747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абельщиков от ул. Толбухина до ул. Вильямса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8 527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Менжинского (вдоль дома № 15)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912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790 837,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Лот № 5 – 9 821 320</w:t>
      </w:r>
      <w:r>
        <w:rPr/>
        <w:t xml:space="preserve">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монавта Леонова (уширение справа), в том числе ПИР от ул. Беляева до ул. Геолог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47 858,00  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ссе Космонавтов от развязки Гознак до ул.Свиязева и от Западного обхода до ЗАО "Новомет-Пермь" (газон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2 94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Танкистов (в районе дома №34)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9 77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 790 576,00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Л</w:t>
      </w:r>
      <w:r>
        <w:rPr/>
        <w:t>от № 6 – 6 544 782 рубля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есток ул.Макаренко - ул.Уинская, в том числе ПИР (уширение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 005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.Гагарина от ул. Ушинского до ул. Старцева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9 965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Уральская от ул.Розалии Землячки до ул. Грачева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9 993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ехническая от ул. Дружбы до ул. Макаренко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 98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осстания от ул.1905года до ул.Сельскохозяйственной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 989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Артема от д.1 до д.33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975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Дружбы от ул. Тургенева до ул. Крупской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 919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Металлистов от ул.Ким до лога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956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44 782,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от № 7 – 8 679 437,8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76-7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996,8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 72-6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835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 66-6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13 97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 64-6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12 93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 62-6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2 99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 58-5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9 750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заводская по ул. Ласьвинской от д.27/2 до д.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79 945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679 437,80  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Лот № 8 – 8 866 368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506"/>
        <w:gridCol w:w="2693"/>
      </w:tblGrid>
      <w:tr>
        <w:trPr>
          <w:trHeight w:val="31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беды от дома № 35 до ул. Новорже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09 540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кольская (щебень) от ул. Капитановской до ул. 5-ой Кахо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79 900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овосельская от ул. Вольской до ул. Высо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85 166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гуевский пер. (щебень) от ул. Пензенской до ул. Полта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69 879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оворжевская (щебень) от ул.Чугуевской до ул. Сиваш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7 622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итимская (щебень) от ул. Высокой до ул. Кедров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8 022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-й Боцманский переулок (щебень) от ул. Адмирала Ушакова до ул. 5-ой Кахо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4 350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й Боцманский переулок (щебень) от ул. Адмирала Ушакова до ул. 3-ей Соколь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 889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866 368,00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Лот № 9 – капитальный ремонт ул. Спешилова – 44 992 438 рубле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 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1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5.08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 лоту № 2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5.08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>
          <w:b/>
        </w:rPr>
        <w:t>По лоту № 3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5.07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>
          <w:b/>
        </w:rPr>
        <w:t>По лоту № 4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0.10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>
          <w:b/>
        </w:rPr>
        <w:t>По лоту № 5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5.07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>
          <w:b/>
        </w:rPr>
        <w:t>По лоту № 6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0.08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 лоту № 7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0.08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 лоту № 8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0.08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TextBodyIndent"/>
        <w:ind w:left="0"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лоту № 9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5.08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8:00 часов (местного времени) 14 мая 2008 года, поступило 5 (пять) заявок на участие в аукционе следующих участников размещения заказа: 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1) ООО «Магистраль – Строй», почтовый адрес: 614077, г. Пермь, ул. Г.Хасана, 72 тел./факс (342) 240-51-56, директор – Лященко Николай Васильевич;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6"/>
        </w:rPr>
      </w:pPr>
      <w:r>
        <w:rPr>
          <w:bCs/>
          <w:color w:val="000000"/>
          <w:kern w:val="2"/>
          <w:szCs w:val="26"/>
        </w:rPr>
        <w:t>2) КТ «Пермская ДПМК», почтовый адрес: 614500, г. Пермь, ш. Космонавтов, 308А, тел/факс: 296-33-29, генеральный директор – Трухин Михаил Петрович;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3) ООО «СМУ № 34», почтовый адрес: 614025, г. Пермь, ул. Г.Хасана, 50, тел. 268-55-55, факс 268-56-40, директор – Белых Владимир Владимирович;</w:t>
      </w:r>
    </w:p>
    <w:p>
      <w:pPr>
        <w:pStyle w:val="TextBodyIndent"/>
        <w:ind w:left="0" w:firstLine="709"/>
        <w:jc w:val="both"/>
        <w:rPr/>
      </w:pPr>
      <w:r>
        <w:rPr>
          <w:bCs/>
          <w:color w:val="000000"/>
          <w:kern w:val="2"/>
          <w:sz w:val="24"/>
          <w:szCs w:val="26"/>
        </w:rPr>
        <w:t>4) ОАО «Пермавтодор», почтовый адрес: 614068, г.Пермь, ул. Луначарского, 100, тел. 238-81-12, факс. 238-81-13, генеральный директор – Дашкевич Анатолий Вячеславович;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6"/>
        </w:rPr>
      </w:pPr>
      <w:r>
        <w:rPr>
          <w:bCs/>
          <w:color w:val="000000"/>
          <w:kern w:val="2"/>
          <w:szCs w:val="26"/>
        </w:rPr>
        <w:t>5) ООО «Дорстройтранс», почтовый адрес: 614068, г. Пермь, ул. Луначарского, 105, директор – Колчанов Юрий Леонидович.</w:t>
      </w:r>
    </w:p>
    <w:p>
      <w:pPr>
        <w:pStyle w:val="TextBodyIndent"/>
        <w:ind w:left="0" w:hanging="0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jc w:val="both"/>
        <w:rPr/>
      </w:pPr>
      <w:r>
        <w:rPr>
          <w:szCs w:val="20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утем прямого голосования («за» - Самойленко Т.А., «за» - Трофимов  Д.А., «за» - Галиханов Д.К.) приняла следующие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>
          <w:szCs w:val="20"/>
        </w:rPr>
        <w:t xml:space="preserve">- </w:t>
      </w:r>
      <w:r>
        <w:rPr>
          <w:bCs/>
          <w:color w:val="000000"/>
          <w:kern w:val="2"/>
          <w:szCs w:val="26"/>
        </w:rPr>
        <w:t>ООО «Магистраль – Строй»</w:t>
      </w:r>
      <w:r>
        <w:rPr/>
        <w:t xml:space="preserve"> по лоту № 5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  <w:color w:val="000000"/>
          <w:kern w:val="2"/>
          <w:szCs w:val="26"/>
        </w:rPr>
        <w:t>КТ «Пермская ДПМК»</w:t>
      </w:r>
      <w:r>
        <w:rPr/>
        <w:t xml:space="preserve"> по лоту № 9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  <w:color w:val="000000"/>
          <w:kern w:val="2"/>
          <w:szCs w:val="26"/>
        </w:rPr>
        <w:t>ООО «СМУ № 34»</w:t>
      </w:r>
      <w:r>
        <w:rPr/>
        <w:t xml:space="preserve"> по лоту № 2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  <w:color w:val="000000"/>
          <w:kern w:val="2"/>
          <w:szCs w:val="26"/>
        </w:rPr>
        <w:t>ОАО «Пермавтодор»</w:t>
      </w:r>
      <w:r>
        <w:rPr/>
        <w:t xml:space="preserve"> по лотам № 1, № 3, № 4, № 6, № 7, № 8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  <w:color w:val="000000"/>
          <w:kern w:val="2"/>
          <w:szCs w:val="26"/>
        </w:rPr>
        <w:t>ООО «Дорстройтранс»</w:t>
      </w:r>
      <w:r>
        <w:rPr/>
        <w:t xml:space="preserve"> по лотам № 3, № 4, № 7, № 8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утем прямого голосования («за» - Самойленко Т.А., «за» - Трофимов  Д.А., «за» - Галиханов Д.К.) приняла следующие реше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1. Признать аукцион на выполнение работ по капитальному ремонту объектов внешнего благоустройства в 2008г. по лоту № 1 несостоявшимся в связи с тем, что ОАО «Пермавтодор» является единственным участником аукциона по лоту № 1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капитальному ремонту объектов внешнего благоустройства в 2008г. по лоту № 1 с ОАО «Пермавтодор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2. Признать аукцион на выполнение работ по капитальному ремонту объектов внешнего благоустройства в 2008г. по лоту № 2 несостоявшимся в связи с тем, что ООО «СМУ № 34» является единственным участником аукциона по лоту № 2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капитальному ремонту объектов внешнего благоустройства в 2008г. по лоту № 2 с ООО «СМУ № 34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3. Признать аукцион на выполнение работ по капитальному ремонту объектов внешнего благоустройства в 2008г. по лоту № 5 несостоявшимся в связи с тем, что ООО «Магистраль-Строй» является единственным участником аукциона по лоту № 5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капитальному ремонту объектов внешнего благоустройства в 2008г. по лоту № 5 с ООО «Магистраль-Строй»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4. Признать аукцион на выполнение работ по капитальному ремонту объектов внешнего благоустройства в 2008г. по лоту № 6 несостоявшимся в связи с тем, что ОАО «Пермавтодор»  является единственным участником аукциона по лоту № 6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капитальному ремонту объектов внешнего благоустройства в 2008г. по лоту № 6 с ОАО «Пермавтодор»  на условиях, указанных документации об аукционе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5. Признать аукцион на выполнение работ по капитальному ремонту объектов внешнего благоустройства в 2008г. по лоту № 9 несостоявшимся в связи с тем, что КТ «Пермская ДПМК»  является единственным участником аукциона по лоту № 9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капитальному ремонту объектов внешнего благоустройства в 2008г. по лоту № 9 с КТ «Пермская ДПМК»  на условиях, указанных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 xml:space="preserve">Галиханов Д.К.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dc:language>en-US</dc:language>
  <cp:lastModifiedBy>Sotrudnik</cp:lastModifiedBy>
  <cp:lastPrinted>2008-04-18T15:31:00Z</cp:lastPrinted>
  <dcterms:modified xsi:type="dcterms:W3CDTF">2008-05-23T06:14:00Z</dcterms:modified>
  <cp:revision>2</cp:revision>
  <dc:subject/>
  <dc:title>ПРОТОКОЛ № 01/03-07</dc:title>
</cp:coreProperties>
</file>