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26» ма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сена для МУК «Пермский зоопарк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способом запроса котировок: сено луговое, ручного укоса и сушки 2008 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но скошенное на верхних лугах в период цветения растений. Должно иметь зеленоватый цвет и приятный запах. Сено из состава смеси дикорастущих трав: злаковые и бобовые травы 50% и более; несъедобные травы не более 10%; ядовитые травы не более 1%; влажность сена не более 15%-17%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заготовки – тюковое: вес 1 тюка – 15 кг.-17 кг. Количество 40 тон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 ветеринарное свидетельство ф. № 3, действующее на момент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Орджоникидзе,10, площадь хозяйственного д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: 1-я поставка - 20 тонн в августе и сентябре 2008 года 2 раза в недел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-я поставка – 20 тонн в январе и феврале 2009 года 2 раза в недел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400 000,00 (Четыреста тысяч) 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будет произведена безналичным перечислением:  за 1 поставку в 100 % объеме согласно предъявленному счету- фактуре в течение 15 банковских дней; за 2 поставку в 100 % объеме согласно предъявленному счету   в течение 15 банковских дней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адресу г. Пермь, ул. Орджоникидзе,10 бухгалтерия </w:t>
      </w:r>
      <w:r>
        <w:rPr>
          <w:b/>
          <w:sz w:val="20"/>
          <w:szCs w:val="20"/>
          <w:u w:val="single"/>
        </w:rPr>
        <w:t>до 11 часов 00 минут  «06»  июн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 на перевозку, разгрузку, складирование,  хранение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седатель котировочной комиссии                                                                                          Л.В. Кардашова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8-05-26T09:02:00Z</cp:lastPrinted>
  <dcterms:modified xsi:type="dcterms:W3CDTF">2008-05-26T03:06:00Z</dcterms:modified>
  <cp:revision>187</cp:revision>
  <dc:subject/>
  <dc:title>ЗАПРОС КОТИРОВОЧНОЙ ЦЕНЫ</dc:title>
</cp:coreProperties>
</file>