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57А/3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Выполнение работ по капитальному ремонту тепловой трассы, расположенной по адресу: г. Пермь, ул. Социалистическая, микрорайон Левшино, Орджоникидзевский район</w:t>
      </w:r>
    </w:p>
    <w:p>
      <w:pPr>
        <w:pStyle w:val="Normal"/>
        <w:jc w:val="both"/>
        <w:rPr/>
      </w:pPr>
      <w:r>
        <w:rPr/>
        <w:t>для  Муниципального учреждения  «Пермское городское имущественное казначейс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ма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апитальному ремонту тепловой трассы, расположенной по адресу: г. Пермь, Орджоникидзевский район, микрорайон Левшино, ул. Социалистическая в присутствии конкурсной (аукционной) комиссии 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>
          <w:bCs/>
        </w:rPr>
      </w:pPr>
      <w:r>
        <w:rPr>
          <w:bCs/>
        </w:rPr>
        <w:t>Ввиду отсутствия председателя комиссии, единогласным решением комиссии, избран председательствующий Чепкасов Роман Юрьеви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ильникова Светлан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оман Юрье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Энергометаллургмонтаж»;</w:t>
      </w:r>
    </w:p>
    <w:p>
      <w:pPr>
        <w:pStyle w:val="Normal"/>
        <w:rPr/>
      </w:pPr>
      <w:r>
        <w:rPr/>
        <w:t>2) ООО «Ремонтно-строительная компания Санд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rPr/>
      </w:pPr>
      <w:r>
        <w:rPr/>
        <w:t>Руководитель – директор МУ «ПГИК» Хайдаров Ильдар Рафакович</w:t>
      </w:r>
    </w:p>
    <w:p>
      <w:pPr>
        <w:pStyle w:val="Normal"/>
        <w:rPr/>
      </w:pPr>
      <w:r>
        <w:rPr/>
        <w:t>Адрес –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Наименование предмета аукциона </w:t>
      </w:r>
      <w:r>
        <w:rPr/>
        <w:t>выполнение работ по капитальному ремонту тепловой трассы, расположенной по адресу: г. Пермь, Орджоникидзевский район, микрорайон Левшино, ул. Социалистическ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-00 часов (местного времени) 16 мая 2008 года (Протокол рассмотрения заявок на участие в открытом аукционе №57А/3/1 от 16 ма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7 752 973,6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387 648,68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металлургмонтаж»</w:t>
            </w:r>
          </w:p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Даниил Витальевич - консультан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строительная компания Сандал»</w:t>
            </w:r>
          </w:p>
          <w:p>
            <w:pPr>
              <w:pStyle w:val="Normal"/>
              <w:rPr/>
            </w:pPr>
            <w:r>
              <w:rPr/>
              <w:t>614064, г. Пермь, ул. Героев Хасана, 41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опян Армен Рантикович – инженер</w:t>
            </w:r>
          </w:p>
          <w:p>
            <w:pPr>
              <w:pStyle w:val="Normal"/>
              <w:rPr/>
            </w:pPr>
            <w:r>
              <w:rPr/>
              <w:t>Фазульянов Эдуард Ильгизович - инж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леднее предложение о цене контракта – победитель аукциона – поступило от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>участника аукциона  ООО «Ремонтно-строительная компания Сандал».</w:t>
      </w:r>
    </w:p>
    <w:p>
      <w:pPr>
        <w:pStyle w:val="Normal"/>
        <w:rPr>
          <w:b/>
          <w:b/>
        </w:rPr>
      </w:pPr>
      <w:r>
        <w:rPr/>
        <w:t xml:space="preserve">(карточка №2) и составило </w:t>
      </w:r>
      <w:r>
        <w:rPr>
          <w:b/>
        </w:rPr>
        <w:t>7 714 208,73 руб</w:t>
      </w:r>
      <w:r>
        <w:rPr/>
        <w:t>. (Семь миллионов семьсот четырнадцать тысяч двести восемь рублей 73 коп.)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ругих предложений  о цене контракта не поступало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 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расильникова С. Ю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туева Т. 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59:00Z</dcterms:created>
  <dc:creator>ump15</dc:creator>
  <dc:description/>
  <dc:language>en-US</dc:language>
  <cp:lastModifiedBy>saburova</cp:lastModifiedBy>
  <cp:lastPrinted>2008-05-23T12:59:00Z</cp:lastPrinted>
  <dcterms:modified xsi:type="dcterms:W3CDTF">2008-05-23T06:59:00Z</dcterms:modified>
  <cp:revision>10</cp:revision>
  <dc:subject/>
  <dc:title>ПРОТОКОЛ № 01/03-07</dc:title>
</cp:coreProperties>
</file>