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6» ма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овощной продукции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17  от 19.05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9.05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109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продукции : г.Пермь ул.Писарева 56,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 продукции: согласно технического задания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 действия контракта : до 30.06.2008г. 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 после поставки товара , подписания накладных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 Вальнюк Н.Д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 957  руб.5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 Вальнюк И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 987  руб.5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 и 2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  ИП Вальнюк Н.Д.  – 108 957 руб.5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1 -                              ИП Вальнюк Н.Д. с ценой контракта 108 957 руб. 5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ИП  Вальнюк И.А. как заявку, которая содержит лучшие условия по цене контракта  (108 987 руб.5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ИП Вальнюк Н.Д.   с ценой   контракта  </w:t>
      </w:r>
    </w:p>
    <w:p>
      <w:pPr>
        <w:pStyle w:val="Normal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108 957руб. 5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27:00Z</dcterms:created>
  <dc:creator>Институт госзакупок РАГС</dc:creator>
  <dc:description/>
  <cp:keywords/>
  <dc:language>en-US</dc:language>
  <cp:lastModifiedBy>User</cp:lastModifiedBy>
  <cp:lastPrinted>2008-05-23T12:25:00Z</cp:lastPrinted>
  <dcterms:modified xsi:type="dcterms:W3CDTF">2008-05-23T06:27:00Z</dcterms:modified>
  <cp:revision>2</cp:revision>
  <dc:subject/>
  <dc:title>ПРОТОКОЛ ОЦЕНКИ И СОПОСТАВЛЕНИЯ ЗАЯВОК НА УЧАСТИЕ В КОНКУРСЕ </dc:title>
</cp:coreProperties>
</file>