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утевок на санитарно-курортное лечение и оздоровление работников муниципальных бюджетных учреждений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6» ма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путевок на санитарно-курортное лечение и оздоровление работников муниципальных бюджетных учреждений города Перми  (извещение № 34 от 20 мая 2008 года размещено на официальном сайте «Администрация города Перми» (www.gorodperm.ru) в сети Интернет 20 ма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390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краевой бюджет, муниципальный бюджет и личные средства гражда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03900,0 (двести три тысячи девятьсот 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Пермский край, Кировская область. 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заезда в санатории: </w:t>
      </w:r>
      <w:r>
        <w:rPr>
          <w:b/>
          <w:sz w:val="24"/>
          <w:szCs w:val="24"/>
        </w:rPr>
        <w:t>санаторий «Лесная Новь»</w:t>
      </w:r>
      <w:r>
        <w:rPr>
          <w:sz w:val="24"/>
          <w:szCs w:val="24"/>
        </w:rPr>
        <w:t xml:space="preserve"> Кировской области –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путевка на 14 дней с 09.06.2008г.;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путевки продолжительностью 14 дней заезд  23.06.2008г.;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путевки на 14 дней с 28.07.2008г. </w:t>
      </w:r>
      <w:r>
        <w:rPr>
          <w:b/>
          <w:sz w:val="24"/>
          <w:szCs w:val="24"/>
        </w:rPr>
        <w:t>Санаторий «Красный Яр»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путевки продолжительностью 14 дней, заезд 20.06.2008г.;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путевка на 14 дней, заезд 4.07.2008г. </w:t>
      </w:r>
      <w:r>
        <w:rPr>
          <w:b/>
          <w:sz w:val="24"/>
          <w:szCs w:val="24"/>
        </w:rPr>
        <w:t>Санаторий «Нижнее-Ивкино»</w:t>
      </w:r>
      <w:r>
        <w:rPr>
          <w:sz w:val="24"/>
          <w:szCs w:val="24"/>
        </w:rPr>
        <w:t xml:space="preserve"> Кировской области -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путевки на 14 дней с 22.08.2008г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52"/>
        <w:gridCol w:w="1879"/>
        <w:gridCol w:w="2809"/>
      </w:tblGrid>
      <w:tr>
        <w:trPr>
          <w:tblHeader w:val="true"/>
          <w:trHeight w:val="98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7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00,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5.2008г.</w:t>
            </w:r>
          </w:p>
        </w:tc>
      </w:tr>
      <w:tr>
        <w:trPr>
          <w:trHeight w:val="525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СКП «Прикамье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00,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5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котировочную заявку №1 ООО «Пермкурорт» соответствующим требованиям, установленным в извещении о проведении запроса котировок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отклонить котировочную заявку №2 участника размещения заказа ООО СКП «Прикамье». Обоснование: продолжительность путевки не соответствует установленным требованиям 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Пермкурорт» и составила  203900,0 (двести три тысячи девятьсот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ермкурор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ероев Хасана, 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039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6» ма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942"/>
        <w:gridCol w:w="2421"/>
        <w:gridCol w:w="2422"/>
      </w:tblGrid>
      <w:tr>
        <w:trPr>
          <w:trHeight w:val="27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СКП «Прикамье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0390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90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900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выполнения работ: Пермский край, Кировская область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заезда: второй и третий квартал 2008 год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тельность путевки – 14 дне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3:00Z</dcterms:created>
  <dc:creator>Маша</dc:creator>
  <dc:description/>
  <dc:language>en-US</dc:language>
  <cp:lastModifiedBy>USER</cp:lastModifiedBy>
  <cp:lastPrinted>2008-05-26T08:09:00Z</cp:lastPrinted>
  <dcterms:modified xsi:type="dcterms:W3CDTF">2008-05-26T02:10:00Z</dcterms:modified>
  <cp:revision>5</cp:revision>
  <dc:subject/>
  <dc:title>Протокол № 7/1</dc:title>
</cp:coreProperties>
</file>