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готовление и установку распашных решеток на ок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26» ма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изготовление и установку распашных решеток на окна</w:t>
      </w:r>
    </w:p>
    <w:p>
      <w:pPr>
        <w:pStyle w:val="Normal"/>
        <w:jc w:val="both"/>
        <w:rPr/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499294 руб. 02 коп</w:t>
      </w:r>
      <w:r>
        <w:rPr>
          <w:sz w:val="20"/>
        </w:rPr>
        <w:t>. (Четыреста девяносто девять тысяч двести девяносто четыре рубля 02 копейки)</w:t>
      </w:r>
    </w:p>
    <w:p>
      <w:pPr>
        <w:pStyle w:val="Normal"/>
        <w:jc w:val="both"/>
        <w:rPr/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, ул. Победы 41,  ул.Ардатовская 40.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до 15 июня 2008г. включительно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1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/>
        <w:t xml:space="preserve">Заказчик предусматривается выплата аванса в размере 30 (тридцать) % от цены    </w:t>
      </w:r>
    </w:p>
    <w:p>
      <w:pPr>
        <w:pStyle w:val="21"/>
        <w:rPr/>
      </w:pPr>
      <w:r>
        <w:rPr/>
        <w:t xml:space="preserve">      </w:t>
      </w:r>
      <w:r>
        <w:rPr/>
        <w:t xml:space="preserve">муниципального контракта до момента подписания акта приема-приемки выполненных </w:t>
      </w:r>
    </w:p>
    <w:p>
      <w:pPr>
        <w:pStyle w:val="21"/>
        <w:rPr/>
      </w:pPr>
      <w:r>
        <w:rPr/>
        <w:t xml:space="preserve">      </w:t>
      </w:r>
      <w:r>
        <w:rPr/>
        <w:t>работ.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Заказчик производит окончательный  </w:t>
      </w:r>
      <w:r>
        <w:rPr>
          <w:sz w:val="20"/>
          <w:szCs w:val="28"/>
        </w:rPr>
        <w:t xml:space="preserve">расчет  за выполненные согласно сметы  заказчика работы  в течение 20 (двадцати) банковских дней  со дня предоставления ему 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выполненные работы, счета-фактуры на материалы, акта сверки взаиморасче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18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4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3.05.08г.) подачи котировочных заявок поступили заявки от 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Вариант»                  23.05.08 в 14 час 3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04901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Квадрига»                23.05.08 в 14 час 31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99428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Мэтр-Град»              23.05.08 в 15 час 3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7458-2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Пермстройинвест»  23.05.08 в 15 час 5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9567-6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 котировочные заявки не  соответствующие требованиям: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Cs w:val="16"/>
        </w:rPr>
      </w:pPr>
      <w:r>
        <w:rPr>
          <w:szCs w:val="16"/>
        </w:rPr>
        <w:t>ООО «Вариант»   (изменены объемы выполняемых работ, условия оплаты не соответствуют требованиям, установленными в извещении)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ООО «Квадрига»   (изменены объемы выполняемых работ,</w:t>
      </w:r>
      <w:r>
        <w:rPr>
          <w:szCs w:val="16"/>
        </w:rPr>
        <w:t xml:space="preserve"> условия оплаты не соответствуют требованиям, установленными в извещении)</w:t>
      </w:r>
      <w:r>
        <w:rPr>
          <w:szCs w:val="24"/>
        </w:rPr>
        <w:t xml:space="preserve"> 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котировочные заявки соответствующие требования: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 xml:space="preserve">-      ООО «Мэтр-Град»,    ООО «Пермстройинвест».                  </w:t>
      </w:r>
      <w:r>
        <w:rPr>
          <w:szCs w:val="16"/>
        </w:rPr>
        <w:t xml:space="preserve">             </w:t>
      </w:r>
    </w:p>
    <w:p>
      <w:pPr>
        <w:pStyle w:val="2"/>
        <w:numPr>
          <w:ilvl w:val="1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ризнать выигравшей котировочную заявку ООО «Пермстройинвест» 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479567 руб. 68 коп. (Четыреста семьдесят девять тысяч пятьсот шестьдесят семь  рублей 68 копеек).</w:t>
      </w:r>
    </w:p>
    <w:p>
      <w:pPr>
        <w:pStyle w:val="2"/>
        <w:numPr>
          <w:ilvl w:val="1"/>
          <w:numId w:val="2"/>
        </w:numPr>
        <w:spacing w:lineRule="auto" w:line="240" w:before="0" w:after="0"/>
        <w:rPr/>
      </w:pPr>
      <w:r>
        <w:rPr>
          <w:szCs w:val="24"/>
        </w:rPr>
        <w:t>Признать котировочную заявку ООО «Мэтр-Град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487458 руб. 28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</w:t>
      </w:r>
      <w:r>
        <w:rPr/>
        <w:t>изготовления и установку распашных решеток на окна</w:t>
      </w:r>
      <w:r>
        <w:rPr>
          <w:szCs w:val="24"/>
        </w:rPr>
        <w:t xml:space="preserve"> на сумму            479567 руб. 68 коп. (Четыреста семьдесят девять тысяч пятьсот шестьдесят семь  рублей 68 копеек).с участником размещения заказа </w:t>
      </w:r>
      <w:r>
        <w:rPr>
          <w:b/>
          <w:bCs/>
          <w:szCs w:val="24"/>
        </w:rPr>
        <w:t>ООО «Пермстройинвест»</w:t>
      </w:r>
      <w:r>
        <w:rPr>
          <w:szCs w:val="24"/>
        </w:rPr>
        <w:t xml:space="preserve"> (Адрес: 614000, г.Пермь, ул.Оборонщиков, д.4, оф.5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15:00Z</dcterms:created>
  <dc:creator>hh</dc:creator>
  <dc:description/>
  <dc:language>en-US</dc:language>
  <cp:lastModifiedBy>OtdK</cp:lastModifiedBy>
  <cp:lastPrinted>2008-05-26T08:58:00Z</cp:lastPrinted>
  <dcterms:modified xsi:type="dcterms:W3CDTF">2008-05-26T03:00:00Z</dcterms:modified>
  <cp:revision>7</cp:revision>
  <dc:subject/>
  <dc:title>ПРОТОКОЛ № 7</dc:title>
</cp:coreProperties>
</file>