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ЗК22-05/08 от 26.05.2008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хим.реагентов и расходных материалов для клинической лаборатории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оставку хим.реагентов 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 46935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– 37485,00 руб., предпринимательской деятельности – 9450,00 руб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поставки - в течение 15 дней после подписания муниципального контракт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Чкалова, 40а, аптека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оставляемый товар должен отвечать требованиям, указанным в техническом задании (Приложение № 1), по качеству и комплектации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Качество товара должно быть подтверждено действующими сертификатами соответств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2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32. Срок подачи котировочных заявок </w:t>
      </w:r>
      <w:r>
        <w:rPr>
          <w:b/>
        </w:rPr>
        <w:t>до 13 час. 02 июн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е:      1 –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</w:t>
      </w:r>
      <w:r>
        <w:rPr/>
        <w:t>3 -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2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3T05:42:00Z</dcterms:modified>
  <cp:revision>2</cp:revision>
  <dc:subject/>
  <dc:title>Извещение № К11-02/08 от 26</dc:title>
</cp:coreProperties>
</file>