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2-05/08 от 26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77"/>
        <w:gridCol w:w="883"/>
        <w:gridCol w:w="1060"/>
        <w:gridCol w:w="1000"/>
        <w:gridCol w:w="1040"/>
      </w:tblGrid>
      <w:tr>
        <w:trPr>
          <w:trHeight w:val="6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Цена за ед.(руб.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пья-скарификатор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льбуфа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етачек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ктофа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юкофа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ксатор Майн-Грюнвальд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етофа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раска Романовского-Гим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в "Агат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рдиолипиновый антиген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раска на ретикулоцит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рилон "В"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льфосалициловая к-та (сухая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ехпластин "техн St" на 100 опред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истомици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С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7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Л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естостеро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9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льфа-фетапротеи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ХГЧ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роксидаза "Цито Стейн + МПО с бензидино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2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4 свободны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3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нти Т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t к ТП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5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ТТГ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б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exact" w:line="280"/>
        <w:jc w:val="left"/>
        <w:rPr/>
      </w:pPr>
      <w:r>
        <w:rPr/>
        <w:t xml:space="preserve">                                       </w:t>
      </w:r>
    </w:p>
    <w:p>
      <w:pPr>
        <w:pStyle w:val="Heading"/>
        <w:spacing w:lineRule="exact" w:line="28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3T05:46:00Z</dcterms:modified>
  <cp:revision>2</cp:revision>
  <dc:subject/>
  <dc:title>Приложение № 2</dc:title>
</cp:coreProperties>
</file>