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ремонт помещений здания по ул.Кавалерийская, 3А </w:t>
      </w:r>
    </w:p>
    <w:p>
      <w:pPr>
        <w:pStyle w:val="Heading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ДОД «Детская художественная школа № 2» г.Перми</w:t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 мая  2008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ерткова Елена Васильевна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,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пова Анна Владимировн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арионова Светла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рипова Светла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выполнение ремонтных рабо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мещений здания учреждения по адресу ул.Кавалерийская, д.3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 от 14 ма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мая 2008 года № 14-19-3676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25 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ные средства г.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. выполнение ремонтных работ помещений здания учреждения по адресу 614066, г.Пермь, ул. Кавалерийская, д.3А наличие лицензий на электромонтажные и строительные работы, на все материалы должны быть санитарно – эпидиологическое заключение и сертификаты противопожарной безопасности.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614066, г.Пермь, ул.Кавалерийская, д.3А, МОУ ДОД «Детская художественная школа  № 2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vertAlign w:val="superscript"/>
        </w:rPr>
      </w:pP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. Согласно извещению № 1 от 14 мая 2008г.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 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е. Безналичным перечислением средств, после подписания Акта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6__ (__шесть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станд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362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9-3676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ва-груп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789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9-3676/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ьер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661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9-3676/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501,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-19-3676/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3475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9-3676/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ВАЯР-Э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473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9-3676/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Строй-стандарт» и составила 278362,95 </w:t>
      </w:r>
      <w:r>
        <w:rPr>
          <w:sz w:val="24"/>
        </w:rPr>
        <w:t>(Двести семьдесят восемь тысяч триста шестьдесят два рубля 95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ООО «Строй –стандарт» 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614000 г.Пермь, ул.Дружбы 4-54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       Е.В.Черт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         А.В.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        С.И.Ларио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              С.П.Гарип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          Е.В.Черт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_26_» _мая__ 2008_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№</w:t>
      </w:r>
      <w:r>
        <w:rPr/>
        <w:t>__1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276"/>
        <w:gridCol w:w="1417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-стандар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8362,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Черткова Е.В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Попова А.В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3085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Ларионова С.И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Гарипова С.П.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Черткова Е.В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6:00Z</dcterms:created>
  <dc:creator>Институт госзакупок РАГС</dc:creator>
  <dc:description/>
  <cp:keywords/>
  <dc:language>en-US</dc:language>
  <cp:lastModifiedBy>пономарёва</cp:lastModifiedBy>
  <cp:lastPrinted>2008-05-26T13:13:00Z</cp:lastPrinted>
  <dcterms:modified xsi:type="dcterms:W3CDTF">2008-05-26T07:13:00Z</dcterms:modified>
  <cp:revision>6</cp:revision>
  <dc:subject/>
  <dc:title>ПРОТОКОЛ ОЦЕНКИ И СОПОСТАВЛЕНИЯ ЗАЯВОК НА УЧАСТИЕ В КОНКУРСЕ </dc:title>
</cp:coreProperties>
</file>