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caps/>
          <w:sz w:val="20"/>
        </w:rPr>
        <w:t>протокол № 4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 xml:space="preserve">на приобретение компьютерной техники для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Times New Roman"/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26 ма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Дегтярева Елена Валентиновна – заместитель начальника департамента;</w:t>
      </w:r>
    </w:p>
    <w:p>
      <w:pPr>
        <w:pStyle w:val="3"/>
        <w:ind w:left="2129" w:hanging="0"/>
        <w:rPr>
          <w:lang w:val="ru-RU"/>
        </w:rPr>
      </w:pPr>
      <w:r>
        <w:rPr>
          <w:lang w:val="ru-RU"/>
        </w:rPr>
        <w:t>Попова Наталья Владимировна – начальник отдела бухгалтерского учета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Есюнина Юлия Николаевна – начальник отдела информационно-организационной   работы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2.  Наименование предмета запроса котировок: приобретение компьютерной техники (извещение  № 4 от 13.05.2008 г.,  размещено  на  официальном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13.05.2008 г.)</w:t>
      </w:r>
    </w:p>
    <w:p>
      <w:pPr>
        <w:pStyle w:val="Normal"/>
        <w:ind w:left="180" w:right="-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  Максимальная цена муниципального контракта – 400000  (Четыреста тысяч рублей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  Источник финансирования  закупки – средства бюджета города Перм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Цена муниципального контракта, не превышающая 400 тысяч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Цена товаров должна быть указана с учетом  упаковки, доставки, разгрузки товара, страхования, а также уплаты налогов, сборов, таможенных пошлин и других обязательных платежей. 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, разгрузкой в конечном пункте назна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– г. Пермь, ул. Сибирская, 15 , кабинет 318.    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sz w:val="20"/>
          <w:szCs w:val="20"/>
        </w:rPr>
        <w:t>Товар  должен  быть  поставлен  Заказчику   в  полном объеме, соответствующем спецификации в срок не позднее 20 дней с момента заключения муниципального контракта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3 (три) котировочных заявки,  что зафиксировано в Журнале регистрации зая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60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дачи зая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ир компьютеров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5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3 180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Эко-Дэй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5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 662.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ост-М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5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8 478.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8.1. Признать котировочные заявки: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ООО «Эко-Дэйт», 614039, г. Пермь, ул. П.Осипенко, 44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61" w:hanging="0"/>
              <w:rPr>
                <w:szCs w:val="24"/>
              </w:rPr>
            </w:pPr>
            <w:r>
              <w:rPr>
                <w:szCs w:val="24"/>
              </w:rPr>
              <w:t>ООО «Рост-М», 614016, г. Пермь, ул. Куйбышева, 52, оф.305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61" w:hanging="0"/>
              <w:rPr>
                <w:szCs w:val="24"/>
              </w:rPr>
            </w:pPr>
            <w:r>
              <w:rPr/>
              <w:t>соответствующими требованиям, установленным в извещении о проведении запроса котировок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2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знать котировочную заявку ООО «Мир компьютеров», не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оответствующей требованиям  установленным извещением о проведении запроса котировок. А именно, представленная  спецификация, не соответствует приведенной в Приложении № 1 к извещению о проведении запроса котировок № 4: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едлагаемый ООО «Мир компьютеров» системный блок </w:t>
      </w:r>
      <w:r>
        <w:rPr>
          <w:rFonts w:cs="Times New Roman" w:ascii="Times New Roman" w:hAnsi="Times New Roman"/>
          <w:b w:val="false"/>
          <w:sz w:val="20"/>
          <w:lang w:val="en-US"/>
        </w:rPr>
        <w:t>Freedom</w:t>
      </w:r>
      <w:r>
        <w:rPr>
          <w:rFonts w:cs="Times New Roman" w:ascii="Times New Roman" w:hAnsi="Times New Roman"/>
          <w:b w:val="false"/>
          <w:sz w:val="20"/>
        </w:rPr>
        <w:t xml:space="preserve"> не имеет функционального описания комплектующих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й ООО «Мир компьютеров» монитор </w:t>
      </w:r>
      <w:r>
        <w:rPr>
          <w:sz w:val="20"/>
          <w:szCs w:val="20"/>
          <w:lang w:val="en-US"/>
        </w:rPr>
        <w:t>Acer</w:t>
      </w:r>
      <w:r>
        <w:rPr>
          <w:sz w:val="20"/>
          <w:szCs w:val="20"/>
        </w:rPr>
        <w:t xml:space="preserve"> не имеет ни качественных, ни функциональных характеристи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е ООО «Мир компьютеров» многофункциональные устройства, в том числе цветное, не имеет ни качественных, ни функциональных характеристик, а также не указан производитель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е ООО «Мир компьютеров» управляемые коммутаторы не имеют ни качественных, ни функциональных характеристик, а также не указан производитель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оме того, заявка содержит всего 8 наименований  товара, вместо 15 указанных в Приложении № 1 к извещению № 4 о проведении запроса котировок, а количество штук товара – 24, вместо указанных – 87 штук.</w:t>
      </w:r>
    </w:p>
    <w:p>
      <w:pPr>
        <w:pStyle w:val="Normal"/>
        <w:ind w:left="37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</w:rPr>
        <w:t>9. 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b/>
          <w:bCs/>
          <w:sz w:val="20"/>
        </w:rPr>
        <w:t xml:space="preserve"> ООО «Рост-М»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kern w:val="2"/>
          <w:sz w:val="20"/>
        </w:rPr>
        <w:t>и составила 398 478 (Триста девяносто восемь тысяч четыреста семьдесят восемь)  рублей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 </w:t>
      </w:r>
      <w:r>
        <w:rPr>
          <w:rFonts w:cs="Times New Roman" w:ascii="Times New Roman" w:hAnsi="Times New Roman"/>
          <w:sz w:val="20"/>
        </w:rPr>
        <w:t>ООО «Рост-М»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Юридический адрес: 614016, г. Пермь, ул. Куйбышева, 52, оф.305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Фактический адрес: 614016, г. Пермь, ул. Куйбышева, 52, оф.305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ИНН 5904055242, КПП 590401001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р/с 40702810049490150832 в Дзержинском ОСБ № 6984/0282 Западно-Уральского Банка Сбербанка РФ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К/с 301018710900000000603, БИК 045773603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Директор Ведерников Валерий Альфредович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ab/>
        <w:t>Е.В. Дегтярева</w:t>
      </w:r>
    </w:p>
    <w:p>
      <w:pPr>
        <w:pStyle w:val="3"/>
        <w:spacing w:lineRule="auto" w:line="480"/>
        <w:ind w:left="344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>Н.В. Попова</w:t>
      </w:r>
    </w:p>
    <w:p>
      <w:pPr>
        <w:pStyle w:val="3"/>
        <w:spacing w:lineRule="auto" w:line="480"/>
        <w:ind w:left="344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>Ю.Н. Есюнина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99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7:00Z</dcterms:created>
  <dc:creator>Admin</dc:creator>
  <dc:description/>
  <cp:keywords/>
  <dc:language>en-US</dc:language>
  <cp:lastModifiedBy>ump17</cp:lastModifiedBy>
  <cp:lastPrinted>2008-05-26T14:32:00Z</cp:lastPrinted>
  <dcterms:modified xsi:type="dcterms:W3CDTF">2008-05-26T08:33:00Z</dcterms:modified>
  <cp:revision>13</cp:revision>
  <dc:subject/>
  <dc:title>ПРОТОКОЛ №11</dc:title>
</cp:coreProperties>
</file>