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64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5"/>
        <w:gridCol w:w="2173"/>
        <w:gridCol w:w="7348"/>
        <w:gridCol w:w="1780"/>
      </w:tblGrid>
      <w:tr>
        <w:trPr>
          <w:trHeight w:val="3570" w:hRule="atLeast"/>
        </w:trPr>
        <w:tc>
          <w:tcPr>
            <w:tcW w:w="12345" w:type="dxa"/>
            <w:tcBorders/>
            <w:vAlign w:val="bottom"/>
          </w:tcPr>
          <w:tbl>
            <w:tblPr>
              <w:tblW w:w="12001" w:type="dxa"/>
              <w:jc w:val="left"/>
              <w:tblInd w:w="9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1"/>
              <w:gridCol w:w="2340"/>
            </w:tblGrid>
            <w:tr>
              <w:trPr>
                <w:trHeight w:val="3570" w:hRule="atLeast"/>
              </w:trPr>
              <w:tc>
                <w:tcPr>
                  <w:tcW w:w="9661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риложение № 2 к Извещению №Кт 012-26/05 о проведении запроса котировок от 26 мая 2008 г.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ложение № 2 к Извещению №Кт 007-19/03 о проведении запроса котировок от 19 марта 2008</w:t>
            </w:r>
            <w:r>
              <w:rPr/>
              <w:t xml:space="preserve"> г.</w:t>
            </w:r>
          </w:p>
        </w:tc>
      </w:tr>
      <w:tr>
        <w:trPr>
          <w:trHeight w:val="255" w:hRule="atLeast"/>
        </w:trPr>
        <w:tc>
          <w:tcPr>
            <w:tcW w:w="12345" w:type="dxa"/>
            <w:tcBorders/>
            <w:vAlign w:val="bottom"/>
          </w:tcPr>
          <w:tbl>
            <w:tblPr>
              <w:tblW w:w="12113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80"/>
              <w:gridCol w:w="7209"/>
              <w:gridCol w:w="2670"/>
              <w:gridCol w:w="1854"/>
            </w:tblGrid>
            <w:tr>
              <w:trPr>
                <w:trHeight w:val="283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Настольная проявочная машина 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Helv" w:hAnsi="Helv" w:cs="Helv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Helv" w:ascii="Helv" w:hAnsi="Helv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Helv" w:hAnsi="Helv" w:cs="Helv"/>
                      <w:color w:val="000000"/>
                    </w:rPr>
                  </w:pPr>
                  <w:r>
                    <w:rPr>
                      <w:rFonts w:cs="Helv" w:ascii="Helv" w:hAnsi="Helv"/>
                      <w:color w:val="00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Наименование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Модель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92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i/>
                      <w:i/>
                      <w:iCs/>
                      <w:color w:val="000000"/>
                    </w:rPr>
                  </w:pPr>
                  <w:r>
                    <w:rPr>
                      <w:i/>
                      <w:iCs/>
                      <w:color w:val="000000"/>
                    </w:rPr>
                    <w:t>Производитель, страна происхождения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972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ертификат Госстандарта РФ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от___до____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хнические характеристики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бота проявочной машины должна проходить в автономном режиме: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- без наличия водопровода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24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- без наличия канализации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готовка машины к работе должна проводиться с помощью одной кнопки.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ча химреактивов в проявочную машину должна производиться самотёком без наличия компенсационных и циркулирующих насосов.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ющие резервуары для проявителя, фиксажа и воды должны быть не менее, литров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 параметры</w:t>
                  </w:r>
                </w:p>
              </w:tc>
            </w:tr>
            <w:tr>
              <w:trPr>
                <w:trHeight w:val="1058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ающие резервуары для проявителя, фиксажаустанавливаться на верхней крышке аппарата для наглядного контроля расхода химреактивов и воды.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66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Ванночки для проявления пленки с проявителем, с фиксажом и водой должны иметь емкость не более, литров 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,9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 параметры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 xml:space="preserve">Поддержание стабильного значения температуры проявителя и фиксажа в ванночках, которая должна быть не менее, </w:t>
                  </w:r>
                  <w:r>
                    <w:rPr>
                      <w:color w:val="000000"/>
                      <w:vertAlign w:val="superscript"/>
                    </w:rPr>
                    <w:t>0</w:t>
                  </w:r>
                  <w:r>
                    <w:rPr>
                      <w:color w:val="000000"/>
                    </w:rPr>
                    <w:t>С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 параметры</w:t>
                  </w:r>
                </w:p>
              </w:tc>
            </w:tr>
            <w:tr>
              <w:trPr>
                <w:trHeight w:val="852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новление химреактивов в машине должно быть автоматическим без ручной подкачки растворов. 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46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шка пленки в машине должна производиться с помощью инфракрасного света.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переключателя для установки режима сушки: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- многопозиционный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- 6-ти уровневый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Максимальная ширина проявляемой пленки не более см.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 параметры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 нагревательных тенов в рабочих ванночках проявителя и фиксажа.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д выпуска 2007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обное техническое описание на русском языке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75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струкция на русском языке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ведение монтажных и пусконаладочных работ специалистами сертифицированными производителем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твердить документально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7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рантийный период 12 мес.</w:t>
                  </w:r>
                </w:p>
              </w:tc>
              <w:tc>
                <w:tcPr>
                  <w:tcW w:w="26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CCFFCC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личие</w:t>
                  </w:r>
                </w:p>
              </w:tc>
              <w:tc>
                <w:tcPr>
                  <w:tcW w:w="18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казать параметры</w:t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Главный врач МУЗ «МСЧ № 2»                                                 Д.В.Антонов               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3:00:00Z</dcterms:created>
  <dc:creator>pc</dc:creator>
  <dc:description/>
  <cp:keywords/>
  <dc:language>en-US</dc:language>
  <cp:lastModifiedBy>Алексей</cp:lastModifiedBy>
  <cp:lastPrinted>2008-03-19T08:25:00Z</cp:lastPrinted>
  <dcterms:modified xsi:type="dcterms:W3CDTF">2008-05-25T17:45:00Z</dcterms:modified>
  <cp:revision>9</cp:revision>
  <dc:subject/>
  <dc:title>Приложение № 2 к Извещению № 04- 21/11 о проведении запроса котировок от 21 ноября 2007 г</dc:title>
</cp:coreProperties>
</file>