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е №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caps w:val="false"/>
          <w:smallCaps w:val="false"/>
          <w:sz w:val="22"/>
          <w:szCs w:val="22"/>
        </w:rPr>
        <w:t>к  контр. №     от «       »                   20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bCs/>
          <w:color w:val="000000"/>
          <w:u w:val="single"/>
        </w:rPr>
        <w:t>на организацию</w:t>
      </w:r>
      <w:r>
        <w:rPr>
          <w:bCs/>
          <w:color w:val="3C3C3C"/>
          <w:u w:val="single"/>
        </w:rPr>
        <w:t xml:space="preserve"> </w:t>
      </w:r>
      <w:r>
        <w:rPr>
          <w:u w:val="single"/>
        </w:rPr>
        <w:t>Межрегионального детского экологического лагеря «Радуга 200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Управление по экологии и природопользованию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«26» мая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Управление по экологии и природопользованию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тьяков лев Борисович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бедева Ирина Михайловна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хеева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Щелкунова Тамара Алексеевна</w:t>
      </w:r>
      <w:r>
        <w:rPr>
          <w:i/>
          <w:iCs/>
          <w:sz w:val="24"/>
          <w:szCs w:val="24"/>
          <w:vertAlign w:val="superscript"/>
        </w:rPr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Член комиссии-секретарь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iCs/>
          <w:sz w:val="24"/>
          <w:vertAlign w:val="superscript"/>
        </w:rPr>
        <w:tab/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организация и проведение</w:t>
      </w:r>
      <w:r>
        <w:rPr>
          <w:rFonts w:cs="Times New Roman" w:ascii="Times New Roman" w:hAnsi="Times New Roman"/>
          <w:b w:val="false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жрегионального детского экологического лагеря «Радуга 2008» в срок с 01июня по 01сентября 2008, в соответствии с прилагаемым техническим заданием (Приложение № 1  к извещению № 8 от 05 мая 2008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звещение № 8 от 05 ма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ма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50000(триста пятьдесят тысяч) рублей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 закупки – </w:t>
      </w:r>
      <w:r>
        <w:rPr>
          <w:b w:val="false"/>
          <w:caps w:val="false"/>
          <w:smallCaps w:val="false"/>
          <w:sz w:val="24"/>
          <w:szCs w:val="26"/>
        </w:rPr>
        <w:t>из средств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>выделенных на проведение природоохранных мероприятий в 2008 году (раздел 3.4.4.1.2. городской целевой программы «Комплексная экологическая программа г. Перми на 2008-2010гг.», утвержденной решением Пермской городской Думы от 27.11.2007 № 285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 8  от  05 ма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01 июня по 01 сентябр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плата услуги производится в три этапа </w:t>
      </w:r>
    </w:p>
    <w:p>
      <w:pPr>
        <w:pStyle w:val="Style14"/>
        <w:spacing w:before="0" w:after="0"/>
        <w:ind w:firstLine="567"/>
        <w:jc w:val="both"/>
        <w:rPr/>
      </w:pPr>
      <w:r>
        <w:rPr>
          <w:lang w:val="en-US"/>
        </w:rPr>
        <w:t>I</w:t>
      </w:r>
      <w:r>
        <w:rPr/>
        <w:t xml:space="preserve"> этап. </w:t>
      </w:r>
      <w:r>
        <w:rPr>
          <w:color w:val="3C3C3C"/>
        </w:rPr>
        <w:t xml:space="preserve"> Безналичное перечисление денежных средств на расчетный счет организатора лагеря с выплатой </w:t>
      </w:r>
      <w:r>
        <w:rPr/>
        <w:t xml:space="preserve">аванса в размере  30% </w:t>
      </w:r>
      <w:r>
        <w:rPr>
          <w:color w:val="3C3C3C"/>
        </w:rPr>
        <w:t xml:space="preserve">  </w:t>
      </w:r>
      <w:r>
        <w:rPr/>
        <w:t xml:space="preserve"> от  стоимости услуг по контракту.</w:t>
      </w:r>
    </w:p>
    <w:p>
      <w:pPr>
        <w:pStyle w:val="Style14"/>
        <w:spacing w:before="0" w:after="0"/>
        <w:ind w:firstLine="567"/>
        <w:jc w:val="both"/>
        <w:rPr/>
      </w:pPr>
      <w:r>
        <w:rPr>
          <w:lang w:val="en-US"/>
        </w:rPr>
        <w:t>II</w:t>
      </w:r>
      <w:r>
        <w:rPr/>
        <w:t xml:space="preserve"> этап. Безналичное перечисление </w:t>
      </w:r>
      <w:r>
        <w:rPr>
          <w:color w:val="3C3C3C"/>
        </w:rPr>
        <w:t>денежных средств на расчетный счет организатора</w:t>
      </w:r>
      <w:r>
        <w:rPr/>
        <w:t xml:space="preserve">  лагеря на оплату прямых расходов по статьям бюджета проекта после подписания акта приемки-сдачи выполненных услуг по первому этапу.  </w:t>
      </w:r>
    </w:p>
    <w:p>
      <w:pPr>
        <w:pStyle w:val="Style14"/>
        <w:spacing w:before="0" w:after="0"/>
        <w:jc w:val="both"/>
        <w:rPr>
          <w:color w:val="3C3C3C"/>
        </w:rPr>
      </w:pPr>
      <w:r>
        <w:rPr/>
        <w:t xml:space="preserve">         </w:t>
      </w:r>
      <w:r>
        <w:rPr>
          <w:lang w:val="en-US"/>
        </w:rPr>
        <w:t>III</w:t>
      </w:r>
      <w:r>
        <w:rPr/>
        <w:t xml:space="preserve"> этап. Окончательный расчет производится на основании акта приема – сдачи выполненных услуг по второму этапу с приложением фактической сметы расходов организатора лагеря  на всю сумму расходов по проект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6 часов (местного времени)  19.05.2008 поступила  1 (одна) котировочная заявка на бумажном и магнитном носителях,  что зафиксировано в Журнале регистрации поступления котировочных заявок.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На основании п.6 ст.46  Федерального закона от 21.07.2005 № 94-ФЗ срок подачи котировочных заявок  продлен до 23.05.2008 (4 рабочих дня), извещение № 8/1от  20.05.2008 и размещено на официальном сайте 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0 мая 2008 года</w:t>
      </w:r>
      <w:r>
        <w:rPr>
          <w:smallCaps/>
          <w:sz w:val="24"/>
          <w:szCs w:val="26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глашения на участие в подаче котировочных заявок  направлены телефонограммами следующим организациям: МОУ ДОД </w:t>
      </w:r>
      <w:r>
        <w:rPr>
          <w:sz w:val="24"/>
        </w:rPr>
        <w:t xml:space="preserve">«Дворец детского (юношеского) творчества», МОУ ДОД «Дом детского творчества «Пермячок», </w:t>
      </w:r>
      <w:r>
        <w:rPr>
          <w:sz w:val="24"/>
          <w:szCs w:val="24"/>
        </w:rPr>
        <w:t xml:space="preserve">  МОУ ДОД  «Центр детского творчества «Детство».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мская краевая общественная организация  «ЭкоПуть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44(триста сорок девять тысяч шестьсот сорок четыре) руб.50 коп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26.05.2008 с 14 до 15 часов этого же дня по адресу: 614000, ул. Советская, 22  в кабинете 303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 признать котировочную заявку Пермской краевой общественной организации  «ЭкоПуть» соответствующей требованиям, установленным в извещении о проведении запроса котировок.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мская краевая общественная организация  «ЭкоПу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Цена котировочной заявки: </w:t>
      </w:r>
      <w:r>
        <w:rPr>
          <w:sz w:val="24"/>
          <w:szCs w:val="26"/>
        </w:rPr>
        <w:t xml:space="preserve">349644(триста сорок девять тысяч шестьсот сорок четыре) руб.50 коп. </w:t>
      </w:r>
      <w:r>
        <w:rPr>
          <w:bCs/>
          <w:kern w:val="2"/>
          <w:sz w:val="24"/>
          <w:szCs w:val="24"/>
        </w:rPr>
        <w:t xml:space="preserve">предложена единственным участником -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Пермской краевой общественной организацией  «ЭкоПуть».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единственную котировочную заявку и приняла решение признать победителем в проведении запроса котировок единственного подавшего котировочную заявку -  Пермскую краевую общественную организацию  «ЭкоПут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77, г. Пермь, ул. П. Лумумбы, д.9, кв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77, г. Пермь, ул. П. Лумумбы, д.9, кв.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danet</w:t>
      </w:r>
      <w:r>
        <w:rPr>
          <w:sz w:val="24"/>
          <w:szCs w:val="24"/>
        </w:rPr>
        <w:t>7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йт: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>:</w:t>
      </w:r>
      <w:r>
        <w:rPr>
          <w:sz w:val="24"/>
          <w:szCs w:val="26"/>
        </w:rPr>
        <w:t xml:space="preserve"> 349644(триста сорок девять тысяч шестьсот сорок четыре) руб.50 коп.  </w:t>
      </w:r>
      <w:r>
        <w:rPr>
          <w:sz w:val="24"/>
          <w:szCs w:val="24"/>
        </w:rPr>
        <w:t xml:space="preserve">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28.05.2008. В срок до 04.06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/>
      </w:pPr>
      <w:r>
        <w:rPr>
          <w:sz w:val="24"/>
          <w:szCs w:val="26"/>
        </w:rPr>
        <w:t>Председатель котировочной комиссии                                  Лев Борисович Третьяк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 Ирина Михайловна Лебедев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Татьяна Ивановна Мих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амара Алексеевна Щелку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Член комиссии - секретарь                                                       Алевтина Васильевна Сми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Cs w:val="26"/>
        </w:rPr>
      </w:pPr>
      <w:r>
        <w:rPr/>
        <w:t xml:space="preserve">                    </w:t>
      </w:r>
      <w:r>
        <w:rPr/>
        <w:t>от «26»  мая 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-ник, предложивший такую же как и по-бедитель цену; учас-тник, предложивший лучшую цену после цены, предложенной победителем 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мская краевая общественная организация  «ЭкоПуть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44,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Лев Борисович Третьяк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Ирина Михайловна Лебедев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атьяна Ивановна Мих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Тамара Алексеевна Щелку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Член комиссии - секретарь                                                      Алевтина Васильевна Смирнова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Вашу организацию принять участие в конкурсе котировочных заявок на организацию Межрегионального экологического лагеря «Радуга». Извещение и положение о конкурсе высыл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ла: С.А.Тарантина, 29.05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Штернберг. Л.П. - МОУ ДОД </w:t>
      </w:r>
      <w:r>
        <w:rPr>
          <w:sz w:val="24"/>
        </w:rPr>
        <w:t>«Дворец детского (юношеского) творчества»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Коробко Н.Н.  - МОУ ДОД </w:t>
      </w:r>
      <w:r>
        <w:rPr>
          <w:sz w:val="24"/>
        </w:rPr>
        <w:t xml:space="preserve">«Дом детского творчества «Пермяч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Родионова О.А. -  МОУ ДОД «Центр детского творчества «Детств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46:00Z</dcterms:created>
  <dc:creator>User</dc:creator>
  <dc:description/>
  <dc:language>en-US</dc:language>
  <cp:lastModifiedBy>User</cp:lastModifiedBy>
  <cp:lastPrinted>2008-05-26T11:19:00Z</cp:lastPrinted>
  <dcterms:modified xsi:type="dcterms:W3CDTF">2008-05-26T05:46:00Z</dcterms:modified>
  <cp:revision>2</cp:revision>
  <dc:subject/>
  <dc:title>ПРОТОКОЛ № 8</dc:title>
</cp:coreProperties>
</file>