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zCs w:val="24"/>
        </w:rPr>
      </w:pPr>
      <w:r>
        <w:rPr>
          <w:szCs w:val="24"/>
        </w:rPr>
        <w:t>ТЕХНИЧЕСКОЕ ЗАДАНИЕ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оказание  социальных услуг, услуг сиделки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инвалидам и престарелым, нуждающимся в постороннем уходе 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>ТЕРРИТОРИЯ ОКАЗАНИЯ УСЛУГИ, ОБЪЕМ  И СТОИМОСТЬ</w:t>
      </w:r>
    </w:p>
    <w:p>
      <w:pPr>
        <w:pStyle w:val="TextBodyIndent"/>
        <w:rPr>
          <w:i w:val="false"/>
          <w:i w:val="false"/>
          <w:spacing w:val="0"/>
          <w:szCs w:val="24"/>
        </w:rPr>
      </w:pPr>
      <w:r>
        <w:rPr>
          <w:i w:val="false"/>
          <w:spacing w:val="0"/>
          <w:szCs w:val="24"/>
        </w:rPr>
        <w:t>Территория оказания услуги: г. Пермь</w:t>
      </w:r>
    </w:p>
    <w:p>
      <w:pPr>
        <w:pStyle w:val="TextBodyIndent"/>
        <w:rPr>
          <w:i w:val="false"/>
          <w:i w:val="false"/>
          <w:spacing w:val="0"/>
          <w:szCs w:val="24"/>
        </w:rPr>
      </w:pPr>
      <w:r>
        <w:rPr>
          <w:i w:val="false"/>
          <w:spacing w:val="0"/>
          <w:szCs w:val="24"/>
        </w:rPr>
        <w:t>Полная стоимость реализации муниципального  заказа по оказанию услуг лицам, нуждающимся в постороннем уходе, не должна превышать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1417"/>
        <w:gridCol w:w="1701"/>
      </w:tblGrid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еречень оказываемых услуг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часов на оказание социальных услуг, услуг сиделки 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Цена 1 часа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ая стоимост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руб.)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3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99 952,8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измерение артериального д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измерение температуры т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постановка банок, горчичников  и компрессов,  клиз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больного к различным исследова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вызов на дом  врачей - специали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вызов специалистов для снятия ЭКГ, взятия анализа крови, измерения сахара кро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подача лекар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восстановительная гимнастика (элементы ЛФ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профилактика пролежней (обработка покрасневших участков, легкое растирание кожных покровов и т.п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зменение положения тела  в постел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омощь в пользовании  подкладным судном и туале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работка подкладного судна у  лежачих бо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втирание маз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закапывание ушных  капель, чистка уш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закапывание глазных кап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смена  нательного и постельного бел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мощь в одевании и раздеван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помощь при  умывании и куп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стрижка ногтей подопечны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кормление ослабленных бо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ставка продук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мытье посу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сопровождение во время ходьбы по дому или на прогул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помощь в оплате коммуналь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одействие в  выписке и получении льготных лекарств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мощь в приобретении предметов ухода, средств малой реабилитаци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помощь в уборке жилого по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4"/>
              </w:rPr>
              <w:t xml:space="preserve">психологическая помощь (общение, беседы)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>СРОКИ ВЫПОЛНЕНИЯ</w:t>
      </w:r>
    </w:p>
    <w:p>
      <w:pPr>
        <w:pStyle w:val="Normal"/>
        <w:ind w:firstLine="720"/>
        <w:rPr/>
      </w:pPr>
      <w:r>
        <w:rPr>
          <w:szCs w:val="24"/>
        </w:rPr>
        <w:t>Продолжительность программы составляет 6 месяцев:  с</w:t>
      </w:r>
      <w:r>
        <w:rPr>
          <w:b/>
          <w:szCs w:val="24"/>
        </w:rPr>
        <w:t xml:space="preserve"> </w:t>
      </w:r>
      <w:r>
        <w:rPr>
          <w:szCs w:val="24"/>
        </w:rPr>
        <w:t xml:space="preserve"> 1 июня  по 30 ноября 2008 г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numPr>
          <w:ilvl w:val="0"/>
          <w:numId w:val="2"/>
        </w:numPr>
        <w:rPr/>
      </w:pPr>
      <w:r>
        <w:rPr/>
        <w:t>клиентская группа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зраст: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 18 лет до преклонного возраст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арактер клиентуры: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лица, утратившие способность к самообслуживанию и нуждающиеся в постороннем уходе</w:t>
            </w:r>
          </w:p>
        </w:tc>
      </w:tr>
      <w:tr>
        <w:trPr>
          <w:trHeight w:val="13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циальный статус: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Cs w:val="24"/>
              </w:rPr>
              <w:t>инвалиды I, II группы; граждане, нуждающиеся в постоянном постороннем уходе и в оказании  услуг сиделки, имеющие статус малоимущности, а также, чей доход не превышает 150% прожиточного минимума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4"/>
              </w:rPr>
            </w:pPr>
            <w:r>
              <w:rPr>
                <w:szCs w:val="24"/>
              </w:rPr>
              <w:t>инвалиды I, II группы; граждане, нуждающиеся в постоянном постороннем уходе и в оказании  услуг сиделки, чей доход составляет 150 – 200% прожиточного минимум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стояние здоровья: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охранный интеллект, частичная способность к самообслуживанию и передвижению, отсутствие инфекционных и венерических заболева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ее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ца, не должны состоять на надомном обслуживании в ЦСОН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Набор клиентов осуществляется через ГКУ СОН «Комплексные центры социального обслуживания» г. Перми и районные поликлиники города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4. КОМПОНЕНТЫ ПРОГРАММЫ ПО ОКАЗАНИЮ УСЛУГ СИДЕЛКИ </w:t>
      </w:r>
    </w:p>
    <w:p>
      <w:pPr>
        <w:pStyle w:val="Normal"/>
        <w:spacing w:before="120" w:after="0"/>
        <w:jc w:val="both"/>
        <w:rPr/>
      </w:pPr>
      <w:r>
        <w:rPr>
          <w:b/>
          <w:szCs w:val="24"/>
        </w:rPr>
        <w:t xml:space="preserve">4.1. Продолжительность курса: </w:t>
      </w:r>
      <w:r>
        <w:rPr>
          <w:szCs w:val="24"/>
        </w:rPr>
        <w:t xml:space="preserve">5362 рабочих часов, количество обслуживаемых человек не менее 100. </w:t>
      </w:r>
    </w:p>
    <w:p>
      <w:pPr>
        <w:pStyle w:val="Normal"/>
        <w:spacing w:before="120" w:after="0"/>
        <w:jc w:val="both"/>
        <w:rPr/>
      </w:pPr>
      <w:r>
        <w:rPr>
          <w:b/>
          <w:szCs w:val="24"/>
        </w:rPr>
        <w:t>4.2. Ожидаемые результаты</w:t>
      </w:r>
      <w:r>
        <w:rPr>
          <w:i/>
          <w:szCs w:val="24"/>
        </w:rPr>
        <w:t>:</w:t>
      </w:r>
    </w:p>
    <w:p>
      <w:pPr>
        <w:pStyle w:val="TextBody"/>
        <w:numPr>
          <w:ilvl w:val="0"/>
          <w:numId w:val="6"/>
        </w:numPr>
        <w:rPr/>
      </w:pPr>
      <w:r>
        <w:rPr>
          <w:szCs w:val="24"/>
        </w:rPr>
        <w:t xml:space="preserve">удовлетворение потребностей клиентов; 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улучшение эмоционального состояния клиентов;</w:t>
      </w:r>
    </w:p>
    <w:p>
      <w:pPr>
        <w:pStyle w:val="21"/>
        <w:numPr>
          <w:ilvl w:val="0"/>
          <w:numId w:val="6"/>
        </w:numPr>
        <w:rPr>
          <w:szCs w:val="24"/>
        </w:rPr>
      </w:pPr>
      <w:r>
        <w:rPr>
          <w:szCs w:val="24"/>
        </w:rPr>
        <w:t>создание условий для комфортного проживания клиента в привычных для него условиях;</w:t>
      </w:r>
    </w:p>
    <w:p>
      <w:pPr>
        <w:pStyle w:val="21"/>
        <w:numPr>
          <w:ilvl w:val="0"/>
          <w:numId w:val="6"/>
        </w:numPr>
        <w:rPr/>
      </w:pPr>
      <w:r>
        <w:rPr>
          <w:szCs w:val="24"/>
        </w:rPr>
        <w:t>создание условий членам семьи в поиске работы и трудоустройстве.</w:t>
      </w:r>
    </w:p>
    <w:p>
      <w:pPr>
        <w:pStyle w:val="Normal"/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4.3 .Метод определения достигнутых результатов</w:t>
      </w:r>
      <w:r>
        <w:rPr>
          <w:szCs w:val="24"/>
        </w:rPr>
        <w:t>: анкетирование клиента и (или) членов семьи в начале и по завершении курса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9"/>
        <w:jc w:val="left"/>
        <w:rPr/>
      </w:pPr>
      <w:r>
        <w:rPr>
          <w:szCs w:val="24"/>
        </w:rPr>
        <w:t>5. КОНТРОЛЬ РЕАЛИЗАЦИИ  МУНИЦИПАЛЬНОГО  ЗАКАЗА</w:t>
      </w:r>
    </w:p>
    <w:p>
      <w:pPr>
        <w:pStyle w:val="TextBodyIndent"/>
        <w:rPr/>
      </w:pPr>
      <w:r>
        <w:rPr>
          <w:i w:val="false"/>
          <w:iCs/>
          <w:spacing w:val="0"/>
          <w:szCs w:val="24"/>
        </w:rPr>
        <w:t xml:space="preserve"> </w:t>
      </w:r>
      <w:r>
        <w:rPr>
          <w:i w:val="false"/>
          <w:iCs/>
          <w:spacing w:val="0"/>
          <w:szCs w:val="24"/>
        </w:rPr>
        <w:t>С целью выявления на наиболее раннем этапе положительных и отрицательных факторов, требующих внесения изменений в процесс фактического выполнения муниципального заказа Заказчик осуществляет контроль в мониторинговом режиме по следующим пара</w:t>
      </w:r>
      <w:r>
        <w:rPr/>
        <w:t>метрам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5"/>
      </w:tblGrid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Объект мониторинга: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Cs w:val="24"/>
              </w:rPr>
              <w:t>Выполнение Исполнителем параметров муниципального заказа и условий контракта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4"/>
              </w:rPr>
            </w:pPr>
            <w:r>
              <w:rPr>
                <w:szCs w:val="24"/>
              </w:rPr>
              <w:t>Соответствие личных дел участников муниципального заказа техническому заданию на оказание социальных услуг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4"/>
              </w:rPr>
            </w:pPr>
            <w:r>
              <w:rPr>
                <w:szCs w:val="24"/>
              </w:rPr>
              <w:t>Степень удовлетворения участников муниципального заказа оказанными услугами.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Частота: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Регулярно во время всего срока действия контракта.</w:t>
            </w:r>
          </w:p>
        </w:tc>
      </w:tr>
      <w:tr>
        <w:trPr>
          <w:trHeight w:val="443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Деятельность по мониторингу: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Cs w:val="24"/>
              </w:rPr>
              <w:t>Анализ отчетов Исполнителя о выполнении муниципального заказа и личных дел участников Программы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Cs w:val="24"/>
              </w:rPr>
              <w:t>Анализ жалоб, полученных Заказчиком и Исполнителем от участников муниципального заказа в ходе его выполнения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Проведение (выборочно) интервью с участниками  муниципального заказа для выяснения фактической ситуации по оказанию услуг согласно личных дел, а также для получения от них предложений по улучшению выполнения муниципального заказ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Проведение интервью с персоналом Исполнителя для выяснения фактической ситуации по оказанию ими услуг в рамках муниципального заказа, а также для получения от них предложений по улучшению выполнения Программы.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Фиксация результатов мониторинга: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Результаты проведенного мониторинга фиксируются Заказчиком в отчете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ребования: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rPr/>
            </w:pPr>
            <w:r>
              <w:rPr>
                <w:b w:val="false"/>
                <w:sz w:val="24"/>
                <w:szCs w:val="24"/>
              </w:rPr>
              <w:t>Персонал, привлекаемый для реализации муниципального заказа, должен иметь медицинское образование (подтвердить копиями документов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четность: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ечный результат представляется главному специалисту отдела реализации программ КСЗН (Воробьевой Е.Г.) в виде письменного отчёта описания работ в соответствии с техническим заданием, образцов методических материалов на электронных и бумажных носителях, итогового финансового отчета, акта приемки-сдачи оказанных услуг до 10.12.2008 года.</w:t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type w:val="nextPage"/>
      <w:pgSz w:w="11906" w:h="16838"/>
      <w:pgMar w:left="1797" w:right="851" w:gutter="0" w:header="567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szCs w:val="24"/>
      </w:rPr>
    </w:pPr>
    <w:r>
      <w:rPr>
        <w:szCs w:val="24"/>
      </w:rPr>
      <w:t>Приложение 1</w:t>
    </w:r>
  </w:p>
  <w:p>
    <w:pPr>
      <w:pStyle w:val="Header"/>
      <w:pBdr>
        <w:bottom w:val="single" w:sz="4" w:space="1" w:color="000000"/>
      </w:pBdr>
      <w:jc w:val="right"/>
      <w:rPr>
        <w:szCs w:val="24"/>
      </w:rPr>
    </w:pPr>
    <w:r>
      <w:rPr>
        <w:szCs w:val="24"/>
      </w:rPr>
      <w:t>к извещению о запросе котировок</w:t>
    </w:r>
  </w:p>
  <w:p>
    <w:pPr>
      <w:pStyle w:val="Header"/>
      <w:pBdr>
        <w:bottom w:val="single" w:sz="4" w:space="1" w:color="000000"/>
      </w:pBdr>
      <w:jc w:val="right"/>
      <w:rPr>
        <w:szCs w:val="24"/>
      </w:rPr>
    </w:pPr>
    <w:r>
      <w:rPr>
        <w:szCs w:val="24"/>
      </w:rPr>
      <w:t>№</w:t>
    </w:r>
    <w:r>
      <w:rPr>
        <w:szCs w:val="24"/>
      </w:rPr>
      <w:t>_________от___________2008 г.</w:t>
    </w:r>
  </w:p>
  <w:p>
    <w:pPr>
      <w:pStyle w:val="Header"/>
      <w:pBdr>
        <w:bottom w:val="single" w:sz="4" w:space="1" w:color="000000"/>
      </w:pBdr>
      <w:jc w:val="right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2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rFonts w:ascii="Arial" w:hAnsi="Arial" w:cs="Arial"/>
      <w:i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i/>
      <w:spacing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Маркированный список 2"/>
    <w:basedOn w:val="Normal"/>
    <w:qFormat/>
    <w:pPr/>
    <w:rPr/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5:22:00Z</dcterms:created>
  <dc:creator>Прозорова</dc:creator>
  <dc:description/>
  <cp:keywords/>
  <dc:language>en-US</dc:language>
  <cp:lastModifiedBy>lf_ovsjannikova</cp:lastModifiedBy>
  <cp:lastPrinted>2008-05-22T14:22:00Z</cp:lastPrinted>
  <dcterms:modified xsi:type="dcterms:W3CDTF">2008-05-23T09:03:00Z</dcterms:modified>
  <cp:revision>21</cp:revision>
  <dc:subject/>
  <dc:title>ДОГОВОР О СОТРУДНИЧЕСТВЕ № __</dc:title>
</cp:coreProperties>
</file>