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10 от 26.05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 xml:space="preserve"> </w:t>
      </w:r>
      <w:r>
        <w:rPr>
          <w:b/>
          <w:sz w:val="22"/>
          <w:szCs w:val="22"/>
        </w:rPr>
        <w:t>на оказание социальных услуг, услуг сиделки инвалидам и престарелым, нуждающимся в постороннем уход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казание социальных услуг, услуг сиделки инвалидам и престарелым, нуждающимся в постороннем уходе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499 952,88 (четыреста девяносто девять тысяч девятьсот пятьдесят два) рубля 88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транспортные расходы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ринимаются до 18.00 часов 04.06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Заседание котировочной комиссии 05.06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17:00Z</dcterms:created>
  <dc:creator>lf_ovsjannikova</dc:creator>
  <dc:description/>
  <cp:keywords/>
  <dc:language>en-US</dc:language>
  <cp:lastModifiedBy>lf_ovsjannikova</cp:lastModifiedBy>
  <cp:lastPrinted>2008-05-22T12:42:00Z</cp:lastPrinted>
  <dcterms:modified xsi:type="dcterms:W3CDTF">2008-05-23T08:58:00Z</dcterms:modified>
  <cp:revision>13</cp:revision>
  <dc:subject/>
  <dc:title>ИЗВЕЩЕНИЕ  № 6 от 30</dc:title>
</cp:coreProperties>
</file>