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на оказание  социальных услуг, услуг сиделк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инвалидам и престарелым, нуждающимся в постороннем уходе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eastAsia="Arial" w:cs="Times New Roman"/>
          <w:caps/>
          <w:sz w:val="24"/>
          <w:szCs w:val="24"/>
        </w:rPr>
      </w:pPr>
      <w:r>
        <w:rPr>
          <w:rFonts w:eastAsia="Arial" w:cs="Times New Roman" w:ascii="Times New Roman" w:hAnsi="Times New Roman"/>
          <w:caps/>
          <w:sz w:val="24"/>
          <w:szCs w:val="24"/>
        </w:rPr>
        <w:t xml:space="preserve"> 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Предлагаем оказать социальные услуги, услуги сиделки инвалидам и престарелым, нуждающимся в постороннем уходе </w:t>
      </w:r>
      <w:r>
        <w:rPr>
          <w:b w:val="false"/>
          <w:i/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казать услуг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.</w:t>
      </w:r>
    </w:p>
    <w:p>
      <w:pPr>
        <w:pStyle w:val="TextBodyIndent"/>
        <w:ind w:left="283" w:firstLine="437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.</w:t>
      </w:r>
    </w:p>
    <w:p>
      <w:pPr>
        <w:pStyle w:val="TextBodyIndent"/>
        <w:ind w:left="283" w:firstLine="437"/>
        <w:jc w:val="both"/>
        <w:rPr/>
      </w:pPr>
      <w:r>
        <w:rPr>
          <w:sz w:val="22"/>
          <w:szCs w:val="22"/>
        </w:rPr>
        <w:t>Срок оказания услуг:  с момента заключения муниципального контракта до 30.11.2008 г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 услуги: по безналичному расчету, аванс в размере 30% от суммы контракта, в течение 10 (десяти) рабочих дней со дня заключения контракта. Далее Заказчик перечисляет на расчетный счет Исполнителя в соответствии с ежемесячным финансовым отчетом в течение 10 (десяти) рабочих дней с момента утверждения отче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Приложение 1: техническое задание на …..л. в 1 экз. 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4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 w:val="22"/>
          <w:szCs w:val="22"/>
        </w:rPr>
        <w:t>от____________2008 г.</w:t>
      </w:r>
    </w:p>
    <w:p>
      <w:pPr>
        <w:pStyle w:val="Heading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на оказание  социальных услуг, услуг сиделк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инвалидам и престарелым, нуждающимся в постороннем уходе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ЕРРИТОРИЯ ОКАЗАНИЯ УСЛУГИ, ОБЪЕМ  И СТОИМОСТЬ</w:t>
      </w:r>
    </w:p>
    <w:p>
      <w:pPr>
        <w:pStyle w:val="Normal"/>
        <w:ind w:firstLine="180"/>
        <w:rPr/>
      </w:pPr>
      <w:r>
        <w:rPr>
          <w:b/>
        </w:rPr>
        <w:t xml:space="preserve"> </w:t>
      </w:r>
      <w:r>
        <w:rPr/>
        <w:t>Территория оказания услуги: г. Пермь</w:t>
      </w:r>
    </w:p>
    <w:p>
      <w:pPr>
        <w:pStyle w:val="TextBodyIndent"/>
        <w:rPr/>
      </w:pPr>
      <w:r>
        <w:rPr/>
        <w:t>Полная стоимость реализации муниципального  заказа по оказанию услуг лицам, нуждающимся в постороннем уходе, не должна превышать:</w:t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49"/>
        <w:gridCol w:w="1620"/>
        <w:gridCol w:w="2160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казываемых услуг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на оказание социальных услуг, услуг сиделки 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1 час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измерение артериального дав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ение температуры те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ка банок, горчичников  и компрессов,  клиз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больного к различным исследования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зов на дом  врачей - специалис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зов специалистов для снятия ЭКГ, взятия анализа крови, измерения сахара кр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ача лекарст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сстановительная гимнастика (элементы ЛФК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филактика пролежней (обработка покрасневших участков, легкое растирание кожных покровов и т.п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нение положения тела  в постели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мощь в пользовании  подкладным судном и туале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бработка подкладного судна у  лежачих больны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тирание маз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апывание ушных  капель, чистка уш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апывание глазных капе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мена  нательного и постельного бель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мощь в одевании и раздевании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мощь при  умывании и купан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ижка ногтей подопечны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рмление ослабленных больны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оставка продуктов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ытье посу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провождение во время ходьбы по дому или на прогулк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мощь в оплате коммунальных платеж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в  выписке и получении льготных лекарств,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мощь в приобретении предметов ухода, средств малой реабилитации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мощь в уборке жилого помещ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сихологическая помощь (общение, беседы)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РОКИ ВЫПОЛНЕНИЯ</w:t>
      </w:r>
    </w:p>
    <w:p>
      <w:pPr>
        <w:pStyle w:val="Normal"/>
        <w:ind w:firstLine="720"/>
        <w:rPr/>
      </w:pPr>
      <w:r>
        <w:rPr/>
        <w:t>Продолжительность программы составляет 6 месяцев:  с</w:t>
      </w:r>
      <w:r>
        <w:rPr>
          <w:b/>
        </w:rPr>
        <w:t xml:space="preserve"> </w:t>
      </w:r>
      <w:r>
        <w:rPr/>
        <w:t xml:space="preserve"> 1 июня  по 30 но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/>
        <w:t>клиентская групп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8 лет до преклонного возрас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клиентуры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утратившие способность к самообслуживанию и нуждающиеся в постороннем уходе</w:t>
            </w:r>
          </w:p>
        </w:tc>
      </w:tr>
      <w:tr>
        <w:trPr>
          <w:trHeight w:val="13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статус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валиды I, II группы; граждане, нуждающиеся в постоянном постороннем уходе и в оказании  услуг сиделки, имеющие статус малоимущности, а также, чей доход не превышает 150% прожиточного минимум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валиды I, II группы; граждане, нуждающиеся в постоянном постороннем уходе и в оказании  услуг сиделки, чей доход составляет 150 – 200% прожиточного минимум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здоровья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ый интеллект, частичная способность к самообслуживанию и передвижению, отсутствие инфекционных и венерических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не должны состоять на надомном обслуживании в ЦСОН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бор клиентов осуществляется через ГКУ СОН «Комплексные центры социального обслуживания» г. Перми и районные поликлиники гор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КОМПОНЕНТЫ ПРОГРАММЫ ПО ОКАЗАНИЮ УСЛУГ СИДЕЛКИ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4.1. Продолжительность курса: </w:t>
      </w:r>
      <w:r>
        <w:rPr/>
        <w:t xml:space="preserve"> ______рабочих часов, количество обслуживаемых человек ______.</w:t>
      </w:r>
    </w:p>
    <w:p>
      <w:pPr>
        <w:pStyle w:val="Normal"/>
        <w:spacing w:before="120" w:after="0"/>
        <w:jc w:val="both"/>
        <w:rPr/>
      </w:pPr>
      <w:r>
        <w:rPr>
          <w:b/>
        </w:rPr>
        <w:t>4.2. Ожидаемые результаты</w:t>
      </w:r>
      <w:r>
        <w:rPr>
          <w:i/>
        </w:rPr>
        <w:t>:</w:t>
      </w:r>
    </w:p>
    <w:p>
      <w:pPr>
        <w:pStyle w:val="TextBody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довлетворение потребностей клиентов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лучшение эмоционального состояния клиентов;</w:t>
      </w:r>
    </w:p>
    <w:p>
      <w:pPr>
        <w:pStyle w:val="22"/>
        <w:numPr>
          <w:ilvl w:val="0"/>
          <w:numId w:val="6"/>
        </w:numPr>
        <w:rPr>
          <w:szCs w:val="24"/>
        </w:rPr>
      </w:pPr>
      <w:r>
        <w:rPr>
          <w:szCs w:val="24"/>
        </w:rPr>
        <w:t>создание условий для комфортного проживания клиента в привычных для него условиях;</w:t>
      </w:r>
    </w:p>
    <w:p>
      <w:pPr>
        <w:pStyle w:val="22"/>
        <w:numPr>
          <w:ilvl w:val="0"/>
          <w:numId w:val="6"/>
        </w:numPr>
        <w:rPr/>
      </w:pPr>
      <w:r>
        <w:rPr>
          <w:szCs w:val="24"/>
        </w:rPr>
        <w:t>создание условий членам семьи в поиске работы и трудоустройстве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3 .Метод определения достигнутых результатов</w:t>
      </w:r>
      <w:r>
        <w:rPr/>
        <w:t>: анкетирование клиента и (или) членов семьи в начале и по завершении курса.</w:t>
      </w:r>
    </w:p>
    <w:p>
      <w:pPr>
        <w:pStyle w:val="Heading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КОНТРОЛЬ РЕАЛИЗАЦИИ  МУНИЦИПАЛЬНОГО  ЗАКАЗА</w:t>
      </w:r>
    </w:p>
    <w:p>
      <w:pPr>
        <w:pStyle w:val="TextBodyIndent"/>
        <w:rPr/>
      </w:pPr>
      <w:r>
        <w:rPr>
          <w:iCs/>
        </w:rPr>
        <w:t xml:space="preserve"> </w:t>
      </w:r>
      <w:r>
        <w:rPr>
          <w:iCs/>
        </w:rPr>
        <w:t>С целью выявления на наиболее раннем этапе положительных и отрицательных факторов, требующих внесения изменений в процесс фактического выполнения муниципального заказа Заказчик осуществляет контроль в мониторинговом режиме по следующим пара</w:t>
      </w:r>
      <w:r>
        <w:rPr/>
        <w:t>метрам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5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 мониторинг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ение Исполнителем параметров муниципального заказа и условий контракт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ответствие личных дел участников муниципального заказа техническому заданию на оказание социальных услуг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тепень удовлетворения участников муниципального заказа оказанными услугами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астот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во время всего срока действия контракта.</w:t>
            </w:r>
          </w:p>
        </w:tc>
      </w:tr>
      <w:tr>
        <w:trPr>
          <w:trHeight w:val="443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ятельность по мониторингу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нализ отчетов Исполнителя о выполнении муниципального заказа и личных дел участников Программ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нализ жалоб, полученных Заказчиком и Исполнителем от участников муниципального заказа в ходе его выполне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(выборочно) интервью с участниками  муниципального заказа для выяснения фактической ситуации по оказанию услуг согласно личных дел, а также для получения от них предложений по улучшению выполнения муниципального заказ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интервью с персоналом Исполнителя для выяснения фактической ситуации по оказанию ими услуг в рамках муниципального заказа, а также для получения от них предложений по улучшению выполнения Программы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ксация результатов мониторинг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роведенного мониторинга фиксируются Заказчиком в отчете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autoSpaceDE w:val="false"/>
              <w:spacing w:before="0" w:after="120"/>
              <w:rPr/>
            </w:pPr>
            <w:r>
              <w:rPr>
                <w:sz w:val="24"/>
                <w:szCs w:val="24"/>
              </w:rPr>
              <w:t>Персонал, привлекаемый для реализации муниципального заказа, должен иметь медицинское образование (подтвердить копиями документов)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ость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ечный результат представляется главному специалисту отдела реализации программ КСЗН (Воробьевой Е.Г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Cs w:val="24"/>
        </w:rPr>
      </w:pPr>
      <w:r>
        <w:rPr>
          <w:szCs w:val="24"/>
        </w:rPr>
      </w:r>
    </w:p>
    <w:p>
      <w:pPr>
        <w:pStyle w:val="Heading6"/>
        <w:spacing w:before="240" w:after="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51:00Z</dcterms:created>
  <dc:creator>Нода А.С.</dc:creator>
  <dc:description/>
  <cp:keywords/>
  <dc:language>en-US</dc:language>
  <cp:lastModifiedBy>lf_ovsjannikova</cp:lastModifiedBy>
  <cp:lastPrinted>2008-05-14T17:17:00Z</cp:lastPrinted>
  <dcterms:modified xsi:type="dcterms:W3CDTF">2008-05-26T08:31:00Z</dcterms:modified>
  <cp:revision>22</cp:revision>
  <dc:subject/>
  <dc:title>Котировка</dc:title>
</cp:coreProperties>
</file>