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____от___________2008 г.</w:t>
      </w:r>
    </w:p>
    <w:p>
      <w:pPr>
        <w:pStyle w:val="Normal"/>
        <w:jc w:val="right"/>
        <w:rPr>
          <w:b/>
          <w:b/>
        </w:rPr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08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_____________________________________________________________________в лице____________________________ действующего на основании Устава, с другой стороны, именуемый в дальнейшем «Исполнитель», на основании решения котировочной комиссии комитета (протокол №___от______2008 г.) заключили настоящий муниципальный контракт (далее МК) о нижеследующем:</w:t>
      </w:r>
    </w:p>
    <w:p>
      <w:pPr>
        <w:pStyle w:val="Heading"/>
        <w:ind w:firstLine="720"/>
        <w:rPr/>
      </w:pPr>
      <w:r>
        <w:rPr/>
        <w:t>1. Предмет муниципального контрак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.1. Исполнитель в рамках п.5.1 перечня мероприятий по социальной поддержке населения г. Перми на 2008-2010 годы, утвержденных приказом председателя комитета от 28.12.2007 № 83, обязуется по заданию Заказчика оказать социальные услуги, услуги сиделки  инвалидам и престарелым, нуждающимся в постороннем уходе и проживающим в городе Перми (далее- получатели услуг) в объеме, порядке и на условиях, установленных настоящим МК и техническим заданием на муниципальный заказ (Приложение1 к МК).</w:t>
      </w:r>
    </w:p>
    <w:p>
      <w:pPr>
        <w:pStyle w:val="Normal"/>
        <w:jc w:val="both"/>
        <w:rPr/>
      </w:pPr>
      <w:r>
        <w:rPr/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rPr/>
      </w:pPr>
      <w:r>
        <w:rPr/>
        <w:t>2.1.1.Исполнитель обязан:</w:t>
      </w:r>
    </w:p>
    <w:p>
      <w:pPr>
        <w:pStyle w:val="TextBody"/>
        <w:rPr/>
      </w:pPr>
      <w:r>
        <w:rPr/>
        <w:t>2.1.1. Оказать услуги, предусмотренные в пункте 1.1. настоящего МК в объеме, в сроки и на условиях, установленных Приложениями 1-6 к настоящему МК.</w:t>
      </w:r>
    </w:p>
    <w:p>
      <w:pPr>
        <w:pStyle w:val="Normal"/>
        <w:tabs>
          <w:tab w:val="clear" w:pos="720"/>
          <w:tab w:val="left" w:pos="831" w:leader="none"/>
        </w:tabs>
        <w:jc w:val="both"/>
        <w:rPr/>
      </w:pPr>
      <w:r>
        <w:rPr/>
        <w:t xml:space="preserve">2.1.2. Предоставлять Заказчику содержательные и финансовые отчеты в сроки согласно Приложению 3 к МК, а не позднее 10 декабря 2008 года - итоговый содержательный (Приложение5 к МК) и финансовый (Приложение 6 к МК) отчеты, акт приемки-сдачи оказанных услуг. </w:t>
      </w:r>
    </w:p>
    <w:p>
      <w:pPr>
        <w:pStyle w:val="TextBody"/>
        <w:rPr/>
      </w:pPr>
      <w:r>
        <w:rPr/>
        <w:t>2.1.3 Предоставить в письменной форме получателям услуг информацию о всех услугах, которые они могут получать в соответствии с Приложением 1 к МК</w:t>
      </w:r>
    </w:p>
    <w:p>
      <w:pPr>
        <w:pStyle w:val="TextBody"/>
        <w:rPr/>
      </w:pPr>
      <w:r>
        <w:rPr/>
        <w:t>2.1.4. Оказывать услуги на основании личных заявлений получателей услуг, в которых подтверждается их знание содержания  муниципального  заказа и желание участвовать в нем.</w:t>
      </w:r>
    </w:p>
    <w:p>
      <w:pPr>
        <w:pStyle w:val="TextBody"/>
        <w:rPr/>
      </w:pPr>
      <w:r>
        <w:rPr/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 муниципального  заказа.</w:t>
      </w:r>
    </w:p>
    <w:p>
      <w:pPr>
        <w:pStyle w:val="TextBody"/>
        <w:rPr/>
      </w:pPr>
      <w:r>
        <w:rPr/>
        <w:t>2.1.6. Вести личные дела получателей услуг по форме, согласованной с Заказчиком (Приложение 4 к МК).</w:t>
      </w:r>
    </w:p>
    <w:p>
      <w:pPr>
        <w:pStyle w:val="TextBody"/>
        <w:rPr/>
      </w:pPr>
      <w:r>
        <w:rPr/>
        <w:t>2.1.7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rPr/>
      </w:pPr>
      <w:r>
        <w:rPr/>
        <w:t>2.1.8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rPr/>
      </w:pPr>
      <w:r>
        <w:rPr/>
        <w:t>2.2. Заказчик обязан: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ind w:hanging="0"/>
        <w:rPr/>
      </w:pPr>
      <w:r>
        <w:rPr>
          <w:i w:val="false"/>
          <w:spacing w:val="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5, 6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/>
        <w:t>2.2.2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rPr/>
      </w:pPr>
      <w:r>
        <w:rPr/>
        <w:t>2.3. Исполнитель вправе:</w:t>
      </w:r>
    </w:p>
    <w:p>
      <w:pPr>
        <w:pStyle w:val="TextBody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/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/>
      </w:pPr>
      <w:r>
        <w:rPr/>
        <w:t>2.4. Заказчик имеет право</w:t>
      </w:r>
    </w:p>
    <w:p>
      <w:pPr>
        <w:pStyle w:val="Normal"/>
        <w:jc w:val="both"/>
        <w:rPr/>
      </w:pPr>
      <w:r>
        <w:rPr/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1"/>
        <w:rPr/>
      </w:pPr>
      <w:r>
        <w:rPr>
          <w:b w:val="false"/>
          <w:sz w:val="24"/>
        </w:rPr>
        <w:t xml:space="preserve">2.4.2. Привлекать к проведению мониторинга выполнения Исполнителем муницип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5 и 6 к МК. </w:t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  <w:t>3. Цена муниципального контракта и порядок расчетов</w:t>
      </w:r>
    </w:p>
    <w:p>
      <w:pPr>
        <w:pStyle w:val="Style10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Цена настоящего МК составляет _______рублей. Денежные средства на реализацию МК предусмотрены решением Пермской городской Думы № 300 от 27.11.2007 года «О бюджете города Перми на 2008 год и на период до 2010 года». 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муниципального  заказа (Приложение 3 к МК)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5. Акт приёмки-сдачи оказанных услуг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/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муниципального заказа.</w:t>
      </w:r>
    </w:p>
    <w:p>
      <w:pPr>
        <w:pStyle w:val="Normal"/>
        <w:jc w:val="both"/>
        <w:rPr/>
      </w:pPr>
      <w:r>
        <w:rPr/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/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/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/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/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6.5. Неотъемлемой частью настоящего МК являются:</w:t>
      </w:r>
    </w:p>
    <w:p>
      <w:pPr>
        <w:pStyle w:val="Normal"/>
        <w:jc w:val="both"/>
        <w:rPr/>
      </w:pPr>
      <w:r>
        <w:rPr/>
        <w:t>Приложение 1. «Техническое задание на выполнение муниципального  заказа»;</w:t>
      </w:r>
    </w:p>
    <w:p>
      <w:pPr>
        <w:pStyle w:val="Normal"/>
        <w:jc w:val="both"/>
        <w:rPr/>
      </w:pPr>
      <w:r>
        <w:rPr/>
        <w:t>Приложение 2. «Смета на выполнение  муниципального заказа»;</w:t>
      </w:r>
    </w:p>
    <w:p>
      <w:pPr>
        <w:pStyle w:val="Normal"/>
        <w:jc w:val="both"/>
        <w:rPr/>
      </w:pPr>
      <w:r>
        <w:rPr/>
        <w:t>Приложение 3. «Рабочий план реализации муниципального заказа»;</w:t>
      </w:r>
    </w:p>
    <w:p>
      <w:pPr>
        <w:pStyle w:val="Normal"/>
        <w:jc w:val="both"/>
        <w:rPr/>
      </w:pPr>
      <w:r>
        <w:rPr/>
        <w:t>Приложение 4. «Форма личного дела получателя услуг по  муниципального заказу»;</w:t>
      </w:r>
    </w:p>
    <w:p>
      <w:pPr>
        <w:pStyle w:val="Normal"/>
        <w:jc w:val="both"/>
        <w:rPr/>
      </w:pPr>
      <w:r>
        <w:rPr/>
        <w:t>Приложение 5. «Форма содержательного отчета»;</w:t>
      </w:r>
    </w:p>
    <w:p>
      <w:pPr>
        <w:pStyle w:val="Normal"/>
        <w:jc w:val="both"/>
        <w:rPr/>
      </w:pPr>
      <w:r>
        <w:rPr/>
        <w:t>Приложение 6. «Форма финансового отчета».</w:t>
      </w:r>
    </w:p>
    <w:p>
      <w:pPr>
        <w:pStyle w:val="Normal"/>
        <w:jc w:val="both"/>
        <w:rPr/>
      </w:pPr>
      <w:r>
        <w:rPr/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6.7. Во всем, не предусмотренном настоящим МК,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О.С. Полковн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_»_______________________ 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оказание  социальных услуг, услуг сиделк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инвалидам и престарелым, нуждающимся в постороннем уходе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Я ОКАЗАНИЯ УСЛУГИ, ОБЪЕМ  И СТОИМОСТЬ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рритория оказания услуги: г. Пермь</w:t>
      </w:r>
    </w:p>
    <w:p>
      <w:pPr>
        <w:pStyle w:val="TextBodyIndent"/>
        <w:rPr/>
      </w:pPr>
      <w:r>
        <w:rPr>
          <w:i w:val="false"/>
          <w:spacing w:val="0"/>
          <w:sz w:val="22"/>
          <w:szCs w:val="22"/>
        </w:rPr>
        <w:t>Полная стоимость реализации муниципального  заказа по оказанию услуг лицам, нуждающимся в постороннем уходе, не должна превышать</w:t>
      </w:r>
      <w:r>
        <w:rPr>
          <w:spacing w:val="0"/>
          <w:sz w:val="22"/>
          <w:szCs w:val="22"/>
        </w:rPr>
        <w:t>:</w:t>
      </w:r>
    </w:p>
    <w:p>
      <w:pPr>
        <w:pStyle w:val="Normal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701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казываемых усл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асов на оказание социальных услуг, услуг сиделки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1 ча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мпературы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анок, горчичников  и компрессов,  к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ольного к различным исслед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на дом  врачей -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специалистов для снятия ЭКГ, взятия анализа крови, измерения сахара кр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лека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гимнастика (элементы ЛФ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олежней (обработка покрасневших участков, легкое растирание кожных покровов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оложения тела  в пос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ощь в пользовании  подкладным судном и туал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а подкладного судна у  лежачих бо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ирание ма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пывание ушных  капель, чистка у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пывание глазных кап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 нательного и постельного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одевании и раздева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при  умывании и ку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огтей подопеч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ослабленных бо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проду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пос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во время ходьбы по дому или на прогу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плате коммуна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в  выписке и получении льготных лекарств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приобретении предметов ухода, средств малой реабили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уборк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сихологическая помощь (общение, беседы,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одолжительность программы составляет 6 месяцев: 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 июня  по 30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клиентская группа</w:t>
      </w:r>
    </w:p>
    <w:tbl>
      <w:tblPr>
        <w:tblW w:w="102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951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: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лет до преклонного возраста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клиентуры: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а, утратившие способность к самообслуживанию и нуждающиеся в постороннем уходе</w:t>
            </w:r>
          </w:p>
        </w:tc>
      </w:tr>
      <w:tr>
        <w:trPr>
          <w:trHeight w:val="13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татус: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инвалиды I, II группы; граждане, нуждающиеся в постоянном постороннем уходе и в оказании  услуг сиделки, имеющие статус малоимущности, а также, чей доход не превышает 150% прожиточного минимум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инвалиды I, II группы; граждане, нуждающиеся в постоянном постороннем уходе и в оказании  услуг сиделки, чей доход составляет 150 – 200% прожиточного минимума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доровья: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ный интеллект, частичная способность к самообслуживанию и передвижению, отсутствие инфекционных и венерических заболеваний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а, не должны состоять на надомном обслуживании в ЦС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абор клиентов осуществляется через ГКУ СОН «Комплексные центры социального обслуживания» г. Перми и районные поликлиники город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КОМПОНЕНТЫ ПРОГРАММЫ ПО ОКАЗАНИЮ УСЛУГ СИДЕЛКИ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4.1. Продолжительность курса: </w:t>
      </w:r>
      <w:r>
        <w:rPr>
          <w:sz w:val="22"/>
          <w:szCs w:val="22"/>
        </w:rPr>
        <w:t xml:space="preserve">________рабочих часов, _________ количество обслуживаемых человек.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.2. Ожидаемые результаты</w:t>
      </w:r>
      <w:r>
        <w:rPr>
          <w:i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удовлетворение потребностей клиентов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эмоционального состояния клиентов;</w:t>
      </w:r>
    </w:p>
    <w:p>
      <w:pPr>
        <w:pStyle w:val="21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оздание условий для комфортного проживания клиента в привычных для него условиях;</w:t>
      </w:r>
    </w:p>
    <w:p>
      <w:pPr>
        <w:pStyle w:val="21"/>
        <w:numPr>
          <w:ilvl w:val="0"/>
          <w:numId w:val="8"/>
        </w:numPr>
        <w:rPr/>
      </w:pPr>
      <w:r>
        <w:rPr>
          <w:sz w:val="22"/>
          <w:szCs w:val="22"/>
        </w:rPr>
        <w:t>создание условий членам семьи в поиске работы и трудоустройстве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3 .Метод определения достигнутых результатов</w:t>
      </w:r>
      <w:r>
        <w:rPr>
          <w:sz w:val="22"/>
          <w:szCs w:val="22"/>
        </w:rPr>
        <w:t>: анкетирование клиента и (или) членов семьи в начале и по завершении курс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jc w:val="left"/>
        <w:rPr>
          <w:sz w:val="22"/>
          <w:szCs w:val="22"/>
        </w:rPr>
      </w:pPr>
      <w:r>
        <w:rPr>
          <w:sz w:val="22"/>
          <w:szCs w:val="22"/>
        </w:rPr>
        <w:t>5. КОНТРОЛЬ РЕАЛИЗАЦИИ  МУНИЦИПАЛЬНОГО  ЗАКАЗА</w:t>
      </w:r>
    </w:p>
    <w:p>
      <w:pPr>
        <w:pStyle w:val="TextBodyIndent"/>
        <w:rPr/>
      </w:pPr>
      <w:r>
        <w:rPr>
          <w:i w:val="false"/>
          <w:iCs/>
          <w:spacing w:val="0"/>
          <w:sz w:val="22"/>
          <w:szCs w:val="22"/>
        </w:rPr>
        <w:t xml:space="preserve"> </w:t>
      </w:r>
      <w:r>
        <w:rPr>
          <w:i w:val="false"/>
          <w:iCs/>
          <w:spacing w:val="0"/>
          <w:sz w:val="22"/>
          <w:szCs w:val="22"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</w:t>
      </w:r>
      <w:r>
        <w:rPr/>
        <w:t>метрам:</w:t>
      </w:r>
    </w:p>
    <w:tbl>
      <w:tblPr>
        <w:tblW w:w="105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25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Выполнение Исполнителем параметров муниципального заказа и условий контракт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оответствие личных дел участников муниципального заказа техническому заданию на оказание социальных услуг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тепень удовлетворения участников муниципального заказа оказанными услугами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во время всего срока действия контракта.</w:t>
            </w:r>
          </w:p>
        </w:tc>
      </w:tr>
      <w:tr>
        <w:trPr>
          <w:trHeight w:val="329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(выборочно) интервью с участниками 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проведенного мониторинга фиксируются Заказчиком в отчете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сонал, привлекаемый для реализации муниципального заказа, должен иметь среднее медицинское образование (подтвердить копиями документов)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ечный результат представляется главному специалисту отдела реализации программ КСЗН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№  </w:t>
      </w:r>
      <w:r>
        <w:rPr>
          <w:b w:val="false"/>
        </w:rPr>
        <w:t>____от __________2008 г.</w:t>
      </w:r>
    </w:p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едседатель КСЗН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______________О.С.Полковникова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hanging="0"/>
        <w:jc w:val="center"/>
        <w:rPr/>
      </w:pPr>
      <w:r>
        <w:rPr>
          <w:b/>
        </w:rPr>
        <w:t>Смета расходов на муниципальный заказ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по оказанию  социальных услуг, услуг сиделки  инвалидам и престарелым, нуждающимся в постороннем уход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1"/>
      </w:tblGrid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5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I. ОПЛАТА РАБОТЫ ПЕРСОНАЛА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оплату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алог на оплату труда (ЕС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ВСЕГО ПО ПЕРСОНАЛ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II. ДРУГИЕ РАСХ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услуг связ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транспортных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коммунальных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расходы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 РАСХОДОВ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РАСХОДОВ ПО КУРСУ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</w:t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b w:val="false"/>
        </w:rPr>
        <w:t>Приложение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2008 г.</w:t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ИЙ ПЛА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ализации муниципального  заказа по оказанию социальных услуг, услуг сиделки инвалидам и престарелым, нуждающимся в постороннем ух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Отчетность и платеж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течение 10 (десяти) рабочих дней момента подписания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2. Предоставление  Исполнителем и утверждение Заказчиком финансового отчета о фактически произведенных расходах с приложением копий первичных финансовых документов, содержательного отчета о реализации муниципального зак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 15 числа отчетного меся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3. Перечисление Заказчиком ежемесячного платежа на расчетный счет Исполнителя в соответствии с утвержденным финансовым отчетом в течение 10 (десяти) рабочих дней с момента утверждения отчета.</w:t>
      </w:r>
    </w:p>
    <w:p>
      <w:pPr>
        <w:pStyle w:val="Normal"/>
        <w:jc w:val="both"/>
        <w:rPr/>
      </w:pPr>
      <w:r>
        <w:rPr/>
        <w:t xml:space="preserve">1.4. Сдача Исполнителем итогового содержательного и финансового  отчетов  о выполнении муниципального контракта. Подписание сторонами акта приемки-сдачи оказанных услуг. </w:t>
      </w:r>
    </w:p>
    <w:p>
      <w:pPr>
        <w:pStyle w:val="Normal"/>
        <w:jc w:val="both"/>
        <w:rPr/>
      </w:pPr>
      <w:r>
        <w:rPr>
          <w:i/>
        </w:rPr>
        <w:t>До 10 декабря 2008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Реализация компонентов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Подготовка к выполнению технического задания на муниципальный заказ</w:t>
      </w:r>
    </w:p>
    <w:p>
      <w:pPr>
        <w:pStyle w:val="Normal"/>
        <w:jc w:val="both"/>
        <w:rPr/>
      </w:pPr>
      <w:r>
        <w:rPr>
          <w:i/>
        </w:rPr>
        <w:t>До 10  июня 2008 г.</w:t>
      </w:r>
    </w:p>
    <w:p>
      <w:pPr>
        <w:pStyle w:val="Normal"/>
        <w:rPr/>
      </w:pPr>
      <w:r>
        <w:rPr/>
        <w:t>2.2. Реализация  муниципального заказа по оказанию социальных услуг, услуг сиделки инвалидам и престарелым, нуждающимся в постороннем уходе, включая анкетирование</w:t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  30 ноября 2008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: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_____от__________2008 г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ФОРМА личного дел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получателя услуг по муниципальному заказу по оказанию   социальных услуг, услуг сиделки  инвалидам и престарелым, нуждающимся в постороннем уход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938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1. ФИО клиента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2. Возраст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3. Диагноз и социальный статус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5. Адрес и контактные реквизиты КЛИЕНТА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</w:rPr>
              <w:t>6. Общие достигнутые результаты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7. Примеч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Heading5"/>
        <w:ind w:left="284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5"/>
        <w:ind w:left="284" w:hanging="0"/>
        <w:jc w:val="center"/>
        <w:rPr>
          <w:b/>
          <w:b/>
          <w:caps/>
          <w:sz w:val="20"/>
          <w:lang w:val="ru-RU"/>
        </w:rPr>
      </w:pPr>
      <w:r>
        <w:rPr>
          <w:b/>
          <w:caps/>
          <w:sz w:val="20"/>
          <w:lang w:val="ru-RU"/>
        </w:rPr>
        <w:t>СВЕДЕНИЯ ОБ ОКАЗАНИИ СОЦИАЛЬНЫХ УСЛУГ КЛИЕНТУ, услуг сиделки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b/>
          <w:sz w:val="20"/>
        </w:rPr>
        <w:t>за_________________ месяц 2008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425"/>
        <w:gridCol w:w="425"/>
        <w:gridCol w:w="426"/>
        <w:gridCol w:w="425"/>
        <w:gridCol w:w="482"/>
        <w:gridCol w:w="425"/>
        <w:gridCol w:w="425"/>
        <w:gridCol w:w="436"/>
        <w:gridCol w:w="516"/>
        <w:gridCol w:w="516"/>
        <w:gridCol w:w="516"/>
        <w:gridCol w:w="516"/>
        <w:gridCol w:w="554"/>
        <w:gridCol w:w="425"/>
        <w:gridCol w:w="426"/>
        <w:gridCol w:w="425"/>
        <w:gridCol w:w="425"/>
        <w:gridCol w:w="425"/>
        <w:gridCol w:w="567"/>
        <w:gridCol w:w="426"/>
        <w:gridCol w:w="708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оказываемых услуг</w:t>
            </w:r>
          </w:p>
        </w:tc>
        <w:tc>
          <w:tcPr>
            <w:tcW w:w="128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метка об оказании услуги, час.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КАЗАНИЕ СОЦИАЛЬНЫХ УСЛУГ, УСЛУГ СИДЕЛ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казать конкретно</w:t>
            </w:r>
          </w:p>
          <w:p>
            <w:pPr>
              <w:pStyle w:val="2"/>
              <w:rPr/>
            </w:pPr>
            <w:r>
              <w:rPr>
                <w:sz w:val="20"/>
              </w:rPr>
              <w:t>какие  услуги  оказаны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( ед/час.)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РЕЗУЛЬТАТЫ  ОКАЗАНИЯ  УСЛУГ ( В СООТВЕТСТВИИ С ТЕХНИЧЕСКИМ ЗАДАНИЕМ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ЗАМЕЧАНИЯ И ПРЕДЛОЖЕНИЯ КЛИЕНТА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Исполнитель____________________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709" w:right="425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5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8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Председатель КСЗ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_____________О.С.Полковникова</w:t>
      </w:r>
    </w:p>
    <w:p>
      <w:pPr>
        <w:pStyle w:val="Heading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jc w:val="center"/>
        <w:rPr>
          <w:caps/>
          <w:sz w:val="24"/>
          <w:lang w:val="ru-RU"/>
        </w:rPr>
      </w:pPr>
      <w:r>
        <w:rPr>
          <w:sz w:val="24"/>
          <w:lang w:val="ru-RU"/>
        </w:rPr>
        <w:t>ОТЧЕ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ыполнении муниципального заказа по оказанию социальных услуг, услуг сиделки инвалидам и престарелым, нуждающимся в постороннем уход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center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  <w:t>за _________месяц  2008  г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rPr/>
            </w:pPr>
            <w:r>
              <w:rPr>
                <w:b/>
                <w:caps/>
              </w:rPr>
              <w:t xml:space="preserve">Исполнитель </w:t>
            </w:r>
            <w:r>
              <w:rPr>
                <w:b/>
              </w:rPr>
              <w:t xml:space="preserve"> МУНИЦИПАЛЬНОГО  ЗАКАЗА 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  <w:caps/>
              </w:rPr>
              <w:t xml:space="preserve">2. Район, где реализуется МУНИЦИПАЛЬНЫЙ </w:t>
            </w:r>
            <w:r>
              <w:rPr>
                <w:b/>
              </w:rPr>
              <w:t xml:space="preserve"> ЗАКАЗ</w:t>
            </w:r>
            <w:r>
              <w:rPr/>
              <w:t xml:space="preserve">:   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</w:rPr>
              <w:t xml:space="preserve">3. КОЛИЧЕСТВО КЛИЕНТОВ: 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</w:rPr>
              <w:t xml:space="preserve">4. Подготовка к выполнению </w:t>
            </w:r>
            <w:r>
              <w:rPr>
                <w:b/>
              </w:rPr>
              <w:t xml:space="preserve"> МУНИЦИПАЛЬНОГО  ЗАКАЗА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b/>
              </w:rPr>
              <w:t>Организационно-административная подготовка к выполнению муниципального заказ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Footnot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</w:rPr>
              <w:t>4.2. Информирование участников  муниципального заказа о контактных реквизитах Заказчика и возможности подавать жалобы Заказчику на недостатки Исполнителя в процессе реализации  муниципального заказ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Footnot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5. </w:t>
            </w:r>
            <w:r>
              <w:rPr>
                <w:b/>
                <w:sz w:val="20"/>
              </w:rPr>
              <w:t>ОКАЗАНИЕ СОЦИАЛЬНЫХ УСЛУГ,  УСЛУГ СИДЕЛКИ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5.1. Исполнители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</w:rPr>
              <w:t>5.2. Список получателей услуги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5.3. Оказанные услуг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      </w:t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</w:rPr>
              <w:t xml:space="preserve">5.4. Достигнутые результаты </w:t>
            </w:r>
            <w:r>
              <w:rPr/>
              <w:t>(у скольких человек и  что отмечено)</w:t>
            </w:r>
          </w:p>
          <w:p>
            <w:pPr>
              <w:pStyle w:val="Style11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5. Примечания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муниципальному контракту 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b w:val="false"/>
          <w:sz w:val="22"/>
          <w:szCs w:val="22"/>
        </w:rPr>
        <w:t xml:space="preserve"> №  </w:t>
      </w:r>
      <w:r>
        <w:rPr>
          <w:b w:val="false"/>
          <w:sz w:val="22"/>
          <w:szCs w:val="22"/>
        </w:rPr>
        <w:t>_____ от ________2008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>Председатель КСЗН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О.С.Полковникова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  <w:t>Финансовый отче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ыполнении муниципального  заказа по оказанию социальных услуг, услуг сиделки инвалидам и престарелым, нуждающимся в постороннем уходе</w:t>
      </w:r>
    </w:p>
    <w:p>
      <w:pPr>
        <w:pStyle w:val="Heading1"/>
        <w:jc w:val="center"/>
        <w:rPr/>
      </w:pPr>
      <w:r>
        <w:rPr>
          <w:spacing w:val="0"/>
          <w:sz w:val="24"/>
          <w:lang w:val="ru-RU"/>
        </w:rPr>
        <w:t>с «      » ___________ 2008 г. по «      » ____________2008 г.</w:t>
      </w:r>
    </w:p>
    <w:p>
      <w:pPr>
        <w:pStyle w:val="Normal"/>
        <w:ind w:left="-142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9275</wp:posOffset>
                </wp:positionV>
                <wp:extent cx="582930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511"/>
                              <w:gridCol w:w="1276"/>
                              <w:gridCol w:w="155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 за отчетный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.75pt;mso-wrap-distance-left:0pt;mso-wrap-distance-right:9pt;mso-wrap-distance-top:0pt;mso-wrap-distance-bottom:0pt;margin-top:24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511"/>
                        <w:gridCol w:w="1276"/>
                        <w:gridCol w:w="1559"/>
                        <w:gridCol w:w="1417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 за отчетный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нимание!!! </w:t>
      </w:r>
      <w:r>
        <w:rPr/>
        <w:t xml:space="preserve"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 утвержденной Заказчиком сметой расходов. </w:t>
      </w:r>
    </w:p>
    <w:p>
      <w:pPr>
        <w:pStyle w:val="Normal"/>
        <w:jc w:val="both"/>
        <w:rPr/>
      </w:pPr>
      <w:r>
        <w:rPr/>
        <w:t>Отчет составляется в рублях с двумя десятичными знаками после запятой, к отчету прилагаются копии первичны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е!!!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.</w:t>
      </w:r>
    </w:p>
    <w:p>
      <w:pPr>
        <w:pStyle w:val="TextBodyIndent"/>
        <w:rPr/>
      </w:pPr>
      <w:r>
        <w:rPr>
          <w:spacing w:val="0"/>
        </w:rPr>
        <w:t>2. ИТОГОВЫЙ ФИНАНСОВЫЙ ОТЧЕТ ДОЛЖЕН СООТНОСИТЬСЯ С СОДЕРЖАТЕЛЬНЫМ ОТЧЕТОМ ОПИСАНИЯ ОКАЗАННЫХ УСЛУГ.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</w:r>
    </w:p>
    <w:sectPr>
      <w:type w:val="nextPage"/>
      <w:pgSz w:w="11906" w:h="16838"/>
      <w:pgMar w:left="1797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08:00Z</dcterms:created>
  <dc:creator>Прозорова</dc:creator>
  <dc:description/>
  <cp:keywords/>
  <dc:language>en-US</dc:language>
  <cp:lastModifiedBy>lf_ovsjannikova</cp:lastModifiedBy>
  <cp:lastPrinted>2008-05-23T15:38:00Z</cp:lastPrinted>
  <dcterms:modified xsi:type="dcterms:W3CDTF">2008-05-23T10:55:00Z</dcterms:modified>
  <cp:revision>65</cp:revision>
  <dc:subject/>
  <dc:title>ДОГОВОР О СОТРУДНИЧЕСТВЕ № __</dc:title>
</cp:coreProperties>
</file>