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/>
        <w:t>ПРОТОКОЛ  №  13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на   закупку  молока  фасованного  в пластиковых пакетах ( 1 литр)жирность 2,5 %  для муниципального учрежд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      ул.Бушмакина,19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26» мая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u w:val="single"/>
        </w:rPr>
        <w:t>Молоко  фасованное  в пластиковых пакетах  (1 литр)_2,5 % жирность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14от 13  ма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      496100,00 </w:t>
      </w:r>
      <w:r>
        <w:rPr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Источник финансирования закупки       </w:t>
      </w:r>
      <w:r>
        <w:rPr>
          <w:u w:val="single"/>
        </w:rPr>
        <w:t>Городской бюджет</w:t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,г.Пермь,Ул.Репина, 70 А 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_с  02 июня   по   30  сентября  2008г.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4 </w:t>
      </w:r>
      <w:r>
        <w:rPr>
          <w:u w:val="single"/>
        </w:rPr>
        <w:t>(__Четыре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Мил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7.2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П Валеев Альберт Максу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84.78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П Грибанова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6.24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П Федотова Валер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9.3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Мил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П Грибанова Наталья Викто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П Федотова Валерия Владими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ИП  Валеев  Альберт  Максумович</w:t>
      </w:r>
      <w:r>
        <w:rPr/>
        <w:t xml:space="preserve">  и составила </w:t>
      </w:r>
      <w:r>
        <w:rPr>
          <w:b/>
        </w:rPr>
        <w:t>384.780,00 руб.</w:t>
      </w:r>
    </w:p>
    <w:p>
      <w:pPr>
        <w:pStyle w:val="Normal"/>
        <w:spacing w:lineRule="auto" w:line="360"/>
        <w:rPr/>
      </w:pPr>
      <w:r>
        <w:rPr/>
        <w:t xml:space="preserve">( Триста восемьдесят четыре тысячи семьсот восемьдесят руб.) 00 коп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ИП  Валеев  Альберт  Максумович</w:t>
      </w:r>
      <w:r>
        <w:rPr/>
        <w:t xml:space="preserve">  </w:t>
      </w:r>
      <w:r>
        <w:rPr>
          <w:b/>
        </w:rPr>
        <w:t>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 xml:space="preserve">г.Пермь, ул.Звонарева , 3 - 53    </w:t>
      </w:r>
      <w:r>
        <w:rPr>
          <w:b/>
        </w:rPr>
        <w:t>Тел/факс</w:t>
      </w:r>
      <w:r>
        <w:rPr/>
        <w:t xml:space="preserve"> :  267-81-50, 267-82-92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b/>
        </w:rPr>
        <w:t>384.780,00 руб.</w:t>
      </w:r>
    </w:p>
    <w:p>
      <w:pPr>
        <w:pStyle w:val="Normal"/>
        <w:spacing w:lineRule="auto" w:line="360"/>
        <w:rPr/>
      </w:pPr>
      <w:r>
        <w:rPr/>
        <w:t xml:space="preserve">( Триста восемьдесят четыре тысячи семьсот восемьдесят руб.) 00 коп.  </w:t>
      </w:r>
    </w:p>
    <w:p>
      <w:pPr>
        <w:pStyle w:val="Normal"/>
        <w:ind w:firstLine="360"/>
        <w:rPr/>
      </w:pPr>
      <w:r>
        <w:rPr/>
        <w:t>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dcterms:modified xsi:type="dcterms:W3CDTF">2008-05-25T11:35:00Z</dcterms:modified>
  <cp:revision>11</cp:revision>
  <dc:subject/>
  <dc:title/>
</cp:coreProperties>
</file>