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6    от «26_» мая _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оставку  молока фляжного  для  МУЗ «Городская  детская  поликлиника  №  3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889"/>
        <w:gridCol w:w="3289"/>
        <w:gridCol w:w="3939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ебования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фляж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00 литров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ность  3,2 %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7:18:00Z</dcterms:created>
  <dc:creator>Luzin</dc:creator>
  <dc:description/>
  <dc:language>en-US</dc:language>
  <cp:lastModifiedBy>Светлана</cp:lastModifiedBy>
  <dcterms:modified xsi:type="dcterms:W3CDTF">2008-05-25T18:22:00Z</dcterms:modified>
  <cp:revision>10</cp:revision>
  <dc:subject/>
  <dc:title/>
</cp:coreProperties>
</file>