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67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 26» ма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здоровительно-лечебный курс для работник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оздоровительно-лечебный курс для работников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351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60% средства краевого бюджета, 30%, - средства местного бюджета 10% - средства работника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ериод оказания услуг – с 1-го июля 2008г. по 22 сентя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msch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ai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имеющим электронную подпись и печать) или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05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оказанных услуг будет производиться безналичным перечислением денежных средств в размере 30% от суммы контракта авансовым платежом, окончательный расчет производиться в течение  10 банковских дней со дня предоставления накладной, счета-фактуры, путевки, оформленных в установленном порядке, при наличии акта сдачи-приема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 главного врача</w:t>
        <w:tab/>
        <w:tab/>
        <w:tab/>
        <w:tab/>
        <w:tab/>
        <w:tab/>
        <w:t>Н.А.Зубарев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0:00Z</dcterms:created>
  <dc:creator>tevelevadb</dc:creator>
  <dc:description/>
  <cp:keywords/>
  <dc:language>en-US</dc:language>
  <cp:lastModifiedBy>Елена Юрьевна</cp:lastModifiedBy>
  <cp:lastPrinted>2008-05-26T09:20:00Z</cp:lastPrinted>
  <dcterms:modified xsi:type="dcterms:W3CDTF">2008-05-26T03:20:00Z</dcterms:modified>
  <cp:revision>5</cp:revision>
  <dc:subject/>
  <dc:title>ЗАПРОС КОТИРОВОЧНОЙ ЦЕНЫ</dc:title>
</cp:coreProperties>
</file>