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401"/>
        <w:gridCol w:w="2700"/>
        <w:gridCol w:w="2700"/>
        <w:gridCol w:w="2880"/>
      </w:tblGrid>
      <w:tr>
        <w:trPr>
          <w:trHeight w:val="518" w:hRule="atLeast"/>
        </w:trPr>
        <w:tc>
          <w:tcPr>
            <w:tcW w:w="1485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59А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6.05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заявок участников размещения заказа принявших участие в открытом аукционе на выполнение работ по расширению кладбища «Северное» и строительству кладбища «Восточное» (без крематория)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5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Цена контракта, руб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УралРегионСтрой»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ЗАО «Пермдорсервис»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Автоком»</w:t>
            </w:r>
          </w:p>
        </w:tc>
      </w:tr>
      <w:tr>
        <w:trPr>
          <w:trHeight w:val="550" w:hRule="atLeast"/>
        </w:trPr>
        <w:tc>
          <w:tcPr>
            <w:tcW w:w="65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явка № 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явка №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явка № 3</w:t>
            </w:r>
          </w:p>
        </w:tc>
      </w:tr>
      <w:tr>
        <w:trPr>
          <w:trHeight w:val="1264" w:hRule="atLeast"/>
        </w:trPr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сширение кладбища «Северное»»</w:t>
            </w:r>
          </w:p>
        </w:tc>
        <w:tc>
          <w:tcPr>
            <w:tcW w:w="24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34 539 806, 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</w:rPr>
              <w:t>√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417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троительство кладбища «Восточное» (без крематория)»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27 940 975,00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√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  <w:szCs w:val="20"/>
              </w:rPr>
              <w:t>Сирина М.В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  <w:szCs w:val="20"/>
              </w:rPr>
              <w:t>Трофимов  Д.А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  <w:szCs w:val="20"/>
              </w:rPr>
              <w:t>Заболотных В.М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Баранов В.В.</w:t>
            </w:r>
          </w:p>
        </w:tc>
      </w:tr>
      <w:tr>
        <w:trPr>
          <w:trHeight w:val="57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Третьякова Е.Ю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7-11-02T12:43:00Z</cp:lastPrinted>
  <dcterms:modified xsi:type="dcterms:W3CDTF">2008-05-26T06:23:00Z</dcterms:modified>
  <cp:revision>57</cp:revision>
  <dc:subject/>
  <dc:title/>
</cp:coreProperties>
</file>