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извещению № 8 от 26.05.2008г</w:t>
      </w:r>
    </w:p>
    <w:p>
      <w:pPr>
        <w:pStyle w:val="Normal"/>
        <w:jc w:val="right"/>
        <w:rPr/>
      </w:pPr>
      <w:r>
        <w:rPr/>
        <w:t>(является неотъемлемым приложением  №1к муниципальному контракту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ЕЦИФИКАЦИЯ ПОСТАВЛЯЕМОГО ТОВАР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317"/>
        <w:gridCol w:w="4365"/>
        <w:gridCol w:w="981"/>
        <w:gridCol w:w="149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(руб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скетбольная стойка стационарная на 2-х опорах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риловый щит 105*180см, амортизационное антивандальное кольцо с металлической сеткой. Металлический квадратный профиль сечением 80мм, толщина стенки 3,5мм, вынос кольца от 70 см до 1,5 м, дуги жесткости. Высота стойки 2 м, ширина опор 40 см, порошковая окраска, цвет металлик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-2-х шт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-13300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футбольная для игрока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: футболка с коротким рукавом, шорты. Состав: 100% полиэстер, цвет футболки – оранжевый с черными вставками под рукавом, трусы черные. Нанесение номера на спине 25 см черным цветом с 2 по 22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-33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-2376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футбольная для вратар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: свитер и трико. Состав свитера 100% полиэстер, с защитными вставками на рукавах, цвет зеленый с черными вставками на спине, нанесение номера черным цветом. Трико: 100% полиэстер с защитными вставками на бедрах и коленах, цвет черный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-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-17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нишка двухсторонняя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: 100% полиэстер, цвет: оранжевый с зеленым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менее-1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-15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ок поставки до 18 июня 2008 года.</w:t>
      </w:r>
    </w:p>
    <w:p>
      <w:pPr>
        <w:pStyle w:val="Normal"/>
        <w:rPr/>
      </w:pPr>
      <w:r>
        <w:rPr/>
        <w:t>Место поставки: г. Пермь, спортивно-досуговый клуб «Серпуховская,8»</w:t>
      </w:r>
    </w:p>
    <w:p>
      <w:pPr>
        <w:pStyle w:val="Normal"/>
        <w:rPr/>
      </w:pPr>
      <w:r>
        <w:rPr/>
        <w:t>Доставка осуществляется исполнителем контракта.</w:t>
      </w:r>
    </w:p>
    <w:p>
      <w:pPr>
        <w:pStyle w:val="Normal"/>
        <w:rPr/>
      </w:pPr>
      <w:r>
        <w:rPr/>
        <w:t>Цена контракта включает в себя все расходы, в том числе расходы на достав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5:00Z</dcterms:created>
  <dc:creator>feo</dc:creator>
  <dc:description/>
  <cp:keywords/>
  <dc:language>en-US</dc:language>
  <cp:lastModifiedBy>Your User Name</cp:lastModifiedBy>
  <cp:lastPrinted>2008-05-23T13:20:00Z</cp:lastPrinted>
  <dcterms:modified xsi:type="dcterms:W3CDTF">2008-05-26T06:45:00Z</dcterms:modified>
  <cp:revision>11</cp:revision>
  <dc:subject/>
  <dc:title/>
</cp:coreProperties>
</file>