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8 от « 26» мая 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 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 и реквизиты документа на основании, которого действует 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/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Кому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итет по физической культуре и спорту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.              Изучив направленное Вами  Извещение № 8 от  « 26» мая 2008г.  о проведении запроса котировок, мы, нижеподписавшиеся, предлагаем осуществить поставку спортивного инвентаря и спортивной формы для проведения соревнований среди дворовых команд Свердловского района, проводимых спортивно-досуговым клубом «Серпуховская,8».В случае если  наша котировочная  заявка будет признана лучшей согласны исполнить условия контракта, указанные в извещении о проведении запроса котировок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 (____________________________) рублей включает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16"/>
          <w:szCs w:val="16"/>
        </w:rPr>
        <w:t>пропись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 на условиях, указанных в Извещении о проведении запроса котировок (согласно приложению №1  спецификация поставляемого товара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есто поставки:____________________________________________________________________________ __________________________________________________________________________________________________  сроки поставки: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чало      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ние  - _____________________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418" w:right="686" w:gutter="0" w:header="0" w:top="1134" w:footer="0" w:bottom="1021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4:13:00Z</dcterms:created>
  <dc:creator>Your User Name</dc:creator>
  <dc:description/>
  <cp:keywords/>
  <dc:language>en-US</dc:language>
  <cp:lastModifiedBy>Your User Name</cp:lastModifiedBy>
  <cp:lastPrinted>2008-05-15T10:55:00Z</cp:lastPrinted>
  <dcterms:modified xsi:type="dcterms:W3CDTF">2008-05-26T06:55:00Z</dcterms:modified>
  <cp:revision>7</cp:revision>
  <dc:subject/>
  <dc:title/>
</cp:coreProperties>
</file>