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Общестроительные работы по текущему ремонту по предписанию ГПН, РП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 » май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расильникова Валентина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айдакова Наталья Виталь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аботы по текущему ремонту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№ 04  от 13 ма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 города Перми» 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3 ма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88 386,37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ипатова, д.2, МОУ «СОШ № 1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</w:t>
      </w:r>
      <w:r>
        <w:rPr>
          <w:u w:val="single"/>
        </w:rPr>
        <w:t xml:space="preserve">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РЭПИР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319,6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минант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2 559,0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А.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1 520,4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Универсал 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 621,3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осед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7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Основа-Пплю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 113,9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Рос-Строй-Групп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 231,1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 290,3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НПО «Экспер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не отвечает  требованиям  извеще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РЕПИР»  изменены суммы прямых затрат, указанных в сметных расчетах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Основа-Плюс»- уменьшены объемы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</w:t>
      </w:r>
      <w:r>
        <w:rPr>
          <w:sz w:val="24"/>
          <w:szCs w:val="26"/>
        </w:rPr>
        <w:t>Универсал Строй»-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изменены суммы прямых затрат, указанных в сметных расче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оседи»-</w:t>
      </w:r>
      <w:r>
        <w:rPr/>
        <w:t xml:space="preserve"> </w:t>
      </w:r>
      <w:r>
        <w:rPr>
          <w:sz w:val="24"/>
          <w:szCs w:val="24"/>
        </w:rPr>
        <w:t>Нет  приложения №1- локально-сметный расчет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 Рос-Строй-Групп»- изменены суммы прямых затрат, указанных в сметных расче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НПО «ЭКСПЕРТ»</w:t>
      </w:r>
      <w:r>
        <w:rPr>
          <w:b/>
          <w:sz w:val="24"/>
          <w:szCs w:val="26"/>
        </w:rPr>
        <w:t xml:space="preserve"> - </w:t>
      </w:r>
      <w:r>
        <w:rPr>
          <w:sz w:val="24"/>
          <w:szCs w:val="26"/>
        </w:rPr>
        <w:t>изменены суммы прямых затрат, указанных в сметных расчетах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стальные котировочные заявки:  ООО «Доминанта», ИП Балабанов А.В.,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АЗАС» -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Балабанов и составила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301 520,45</w:t>
      </w:r>
      <w:r>
        <w:rPr>
          <w:color w:val="FFFF00"/>
          <w:sz w:val="24"/>
          <w:szCs w:val="26"/>
        </w:rPr>
        <w:t xml:space="preserve"> </w:t>
      </w:r>
      <w:r>
        <w:rPr>
          <w:sz w:val="24"/>
          <w:u w:val="single"/>
        </w:rPr>
        <w:t>(триста одна  тысяча пятьсот двадцать рублей 45 коп) рублей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Cs/>
          <w:kern w:val="2"/>
          <w:sz w:val="24"/>
          <w:szCs w:val="26"/>
          <w:u w:val="single"/>
        </w:rPr>
        <w:t>ИП Балабанов А.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3  г. Пермь, ул. Псковская 48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3 г. Пермь, ул. Псковская, 48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b/>
          <w:sz w:val="24"/>
          <w:szCs w:val="26"/>
          <w:u w:val="single"/>
        </w:rPr>
        <w:t>301 520,45</w:t>
      </w:r>
      <w:r>
        <w:rPr>
          <w:color w:val="FFFF00"/>
          <w:sz w:val="24"/>
          <w:szCs w:val="26"/>
        </w:rPr>
        <w:t xml:space="preserve"> </w:t>
      </w:r>
      <w:r>
        <w:rPr>
          <w:sz w:val="24"/>
          <w:u w:val="single"/>
        </w:rPr>
        <w:t>(триста одна  тысяча пятьсот двадцать рублей 45 коп) рубл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 «Доминанта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Адрес 614 17, г. Пермь, ул.Ш. Космонавтов 111-211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Фактический адрес 614036, г. Пермь, ул. Рязанская,103-205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Электронная почта: (</w:t>
      </w: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 xml:space="preserve"> –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 xml:space="preserve">) </w:t>
      </w:r>
      <w:r>
        <w:rPr>
          <w:sz w:val="24"/>
          <w:u w:val="single"/>
          <w:lang w:val="en-US"/>
        </w:rPr>
        <w:t>DOMINANTAPERM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y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302</w:t>
      </w:r>
      <w:r>
        <w:rPr>
          <w:sz w:val="24"/>
          <w:u w:val="single"/>
          <w:lang w:val="en-US"/>
        </w:rPr>
        <w:t> </w:t>
      </w:r>
      <w:r>
        <w:rPr>
          <w:sz w:val="24"/>
          <w:u w:val="single"/>
        </w:rPr>
        <w:t>559,02 (триста две тысячи пятьсот пятьдесят девять рублей 02 коп) рубл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от «26» мая </w:t>
      </w:r>
      <w:r>
        <w:rPr>
          <w:u w:val="single"/>
        </w:rPr>
        <w:t>2008</w:t>
      </w:r>
      <w:r>
        <w:rPr/>
        <w:t xml:space="preserve"> г. </w:t>
      </w:r>
      <w:r>
        <w:rPr>
          <w:u w:val="single"/>
        </w:rPr>
        <w:t>№0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1172"/>
        <w:gridCol w:w="1523"/>
        <w:gridCol w:w="1440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РЭПИР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не отвечает всем требованиям  извещения (изменены суммы прямых затрат, указанных в сметных расчетах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319,6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минанта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2 559,0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А.В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1520,4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FF0000"/>
                <w:sz w:val="24"/>
                <w:szCs w:val="26"/>
              </w:rPr>
              <w:t>победитель</w:t>
            </w:r>
            <w:r>
              <w:rPr/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Универсал Строй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а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 621,3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седи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Нет  приложения №1- локально-сметны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 </w:t>
            </w:r>
            <w:r>
              <w:rPr/>
              <w:t>ра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7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Основа-Пплюс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 </w:t>
            </w:r>
            <w:r>
              <w:rPr/>
              <w:t>Уменьшены объемы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 113,9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Ростстройгрупп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не отвечает всем требованиям  извещения (изменены суммы прямых затрат, указанных в сметных расчетах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 232,81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 290,3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НПО «Эксперт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/>
              <w:t xml:space="preserve">не отвечает всем требованиям  извещения (изменены суммы прямых затрат, указанных в сметных расчетах) представлена смета не соответствующая котировочной заявке на 319733,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4:52:00Z</dcterms:created>
  <dc:creator>Марина</dc:creator>
  <dc:description/>
  <dc:language>en-US</dc:language>
  <cp:lastModifiedBy>сова</cp:lastModifiedBy>
  <dcterms:modified xsi:type="dcterms:W3CDTF">2008-05-26T03:51:00Z</dcterms:modified>
  <cp:revision>7</cp:revision>
  <dc:subject/>
  <dc:title> </dc:title>
</cp:coreProperties>
</file>