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 от «26» мая 2008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биохим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ОМС способом запроса котировок поставку реактивов для биохимической лаборатории на сумму (начальная (максимальная) цена контракта)  452363 (Четыреста пятьдесят две тысячи триста шестьдесят три) рубля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биохим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5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08.2008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452363 (Четыреста пятьдесят две тысячи триста шестьдесят три) рубля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а будет произведена безналичным перечислением денежных средств по факту поставки в течение 15 (Пятнадцати) банковских дне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со дня выставления акта приема передачи товара, товарных накладных, счет – фактуры оформленных в установленном порядке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05» июня 2008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06 июня 2008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1:00Z</dcterms:created>
  <dc:creator>tevelevadb</dc:creator>
  <dc:description/>
  <cp:keywords/>
  <dc:language>en-US</dc:language>
  <cp:lastModifiedBy>USER</cp:lastModifiedBy>
  <cp:lastPrinted>2008-05-23T13:53:00Z</cp:lastPrinted>
  <dcterms:modified xsi:type="dcterms:W3CDTF">2008-05-23T09:53:00Z</dcterms:modified>
  <cp:revision>6</cp:revision>
  <dc:subject/>
  <dc:title>ЗАПРОС КОТИРОВОЧНОЙ ЦЕНЫ</dc:title>
</cp:coreProperties>
</file>