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ИЗВЕЩЕНИЕ  № 35 от  26.05.2008г.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На закупку работ:</w:t>
      </w:r>
      <w:r>
        <w:rPr>
          <w:b/>
          <w:sz w:val="22"/>
          <w:szCs w:val="22"/>
        </w:rPr>
        <w:t xml:space="preserve"> «Изготовление и установка объектов наружной рекламы по обеспечению первичных мер пожарной безопасност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г. Пермь, 614014, ул. Уральская,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/факс: 260 24 16, факс 266 08 88, электронная почта Е- 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>admmotov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бюджета г.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пку следующих  работ (товаров, услуг) способом запроса котировок: Изготовление и установка объектов наружной рекламы по обеспечению первичных мер пожарной безопасн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: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583"/>
        <w:gridCol w:w="1620"/>
        <w:gridCol w:w="1440"/>
      </w:tblGrid>
      <w:tr>
        <w:trPr>
          <w:trHeight w:val="69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ш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с НДС (руб.)</w:t>
            </w:r>
          </w:p>
        </w:tc>
      </w:tr>
      <w:tr>
        <w:trPr>
          <w:trHeight w:val="46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и установка растяжек, (изображение согласовано с Заказчиком), размером 5х 0,7 м из материала подрядчи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000.00</w:t>
            </w:r>
          </w:p>
        </w:tc>
      </w:tr>
      <w:tr>
        <w:trPr>
          <w:trHeight w:val="46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ечатной продукции: формат А-3, цветная печать, самоклеящийся плакат (на пленке или ламинированный, материал подрядчика, (изображение согласовано с Заказчик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.00</w:t>
            </w:r>
          </w:p>
        </w:tc>
      </w:tr>
      <w:tr>
        <w:trPr>
          <w:trHeight w:val="3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000.00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роведения работ: г.  Пермь, Мотовилихинский район </w:t>
      </w:r>
    </w:p>
    <w:p>
      <w:pPr>
        <w:pStyle w:val="Normal"/>
        <w:jc w:val="both"/>
        <w:rPr/>
      </w:pPr>
      <w:r>
        <w:rPr>
          <w:sz w:val="22"/>
          <w:szCs w:val="22"/>
        </w:rPr>
        <w:t>Сроки выполнения работ: с момента заключения муниципального контракта по 20.06.200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125 000.00 (Сто двадцать пять тысяч) рублей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работ: будет произведена без предоплаты, безналичным перечислением денежных средств,   после подписания актов сдачи- приемки выполненных работ, счета-фактуры, в течение 10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факсу, 266 08 88, электронной почте, или курьером по адресу: г. Пермь, ул. Уральская, 36, каб. 304 до 17 часов 00 минут 30.05.2008г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а администрации              ___________________                                     С.В.Мальцев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олжность)</w:t>
        <w:tab/>
        <w:t xml:space="preserve">                                     (подпись)</w:t>
        <w:tab/>
        <w:t xml:space="preserve">                                           (ФИО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6:02:00Z</dcterms:created>
  <dc:creator>pc130205</dc:creator>
  <dc:description/>
  <dc:language>en-US</dc:language>
  <cp:lastModifiedBy>pc130205</cp:lastModifiedBy>
  <dcterms:modified xsi:type="dcterms:W3CDTF">2008-05-26T06:39:00Z</dcterms:modified>
  <cp:revision>5</cp:revision>
  <dc:subject/>
  <dc:title/>
</cp:coreProperties>
</file>