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 xml:space="preserve">ИЗВЕЩЕНИЕ  № 36 от  26.05.2008г. О ПРОВЕДЕНИИ ЗАПРОСА КОТИРОВОК </w:t>
      </w:r>
    </w:p>
    <w:p>
      <w:pPr>
        <w:pStyle w:val="Normal"/>
        <w:spacing w:before="0" w:after="12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На закупку работ:</w:t>
      </w:r>
      <w:r>
        <w:rPr>
          <w:b/>
          <w:sz w:val="20"/>
          <w:szCs w:val="20"/>
        </w:rPr>
        <w:t xml:space="preserve"> </w:t>
      </w:r>
      <w:r>
        <w:rPr>
          <w:b/>
          <w:sz w:val="22"/>
          <w:szCs w:val="22"/>
        </w:rPr>
        <w:t>«Организация и проведение заседаний клубов по интересам  Мотовилихинского района г. Перми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униципальный заказчик: Администрация Мотовилихинского района г. Перм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чтовый адрес: г. Пермь, 614014, ул. Уральская,36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ел./факс: 260 24 16, факс 266 08 88, электронная почта Е- 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:</w:t>
      </w:r>
      <w:r>
        <w:rPr>
          <w:sz w:val="20"/>
          <w:szCs w:val="20"/>
          <w:lang w:val="en-US"/>
        </w:rPr>
        <w:t>admmotov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permregion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тветственный исполнитель: Скрыпник Светлана Геннадьевна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усматривает осуществить за счет средств бюджета г. Перми </w:t>
      </w:r>
    </w:p>
    <w:p>
      <w:pPr>
        <w:pStyle w:val="Normal"/>
        <w:jc w:val="both"/>
        <w:rPr/>
      </w:pPr>
      <w:r>
        <w:rPr>
          <w:sz w:val="20"/>
          <w:szCs w:val="20"/>
        </w:rPr>
        <w:t>закупку следующих  работ (товаров, услуг) способом запроса котировок: организация и проведение заседаний клубов по интересам  Мотовилихинского района г. Перм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хническое задание:</w:t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96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60"/>
        <w:gridCol w:w="1696"/>
        <w:gridCol w:w="1543"/>
      </w:tblGrid>
      <w:tr>
        <w:trPr>
          <w:trHeight w:val="44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работ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проведени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о проведения</w:t>
            </w:r>
          </w:p>
        </w:tc>
      </w:tr>
      <w:tr>
        <w:trPr>
          <w:trHeight w:val="2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аседание  клуба любителей русской песн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Записать музыкальные фонограммы в соответствии с тематикой клуба. (не менее 3-х ФНГ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одобрать  творческие коллективы (не менее 2-х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- Организовать зрителей и участников, не менее 50 человек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одолжительность заседания клуба 2 час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беспечить  профессионального ведущего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.06.2008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музеях района</w:t>
            </w:r>
          </w:p>
        </w:tc>
      </w:tr>
      <w:tr>
        <w:trPr>
          <w:trHeight w:val="2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Заседание клуба «Пермские поэты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Подобрать  творческие коллективы для проведения  заседания клуба. (не менее 2-х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беспечить  одного профессионального ведущего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Организовать зрителей и участников, не менее 30 человек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одолжительность заседания клуба 2 часа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.06. 2008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библиотеках района</w:t>
            </w:r>
          </w:p>
        </w:tc>
      </w:tr>
      <w:tr>
        <w:trPr>
          <w:trHeight w:val="2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седание клуба общения  «Тем, кому за…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беспечить  одного профессионального ведущего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Организовать зрителей и участников, не менее 80 человек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одолжительность заседания клуба 2 час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Записать музыкальные фонограммы в соответствии с тематикой клуба. (не менее 3-х ФНГ)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.06.2008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помещении не менее 50 м2, оборудованном звуковой аппаратурой.</w:t>
            </w:r>
          </w:p>
        </w:tc>
      </w:tr>
      <w:tr>
        <w:trPr>
          <w:trHeight w:val="3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sz w:val="22"/>
                <w:szCs w:val="22"/>
              </w:rPr>
              <w:t xml:space="preserve">- Презентация караоке-клуба </w:t>
            </w:r>
            <w:r>
              <w:rPr>
                <w:sz w:val="28"/>
                <w:szCs w:val="28"/>
              </w:rPr>
              <w:tab/>
              <w:tab/>
              <w:tab/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Записать музыкальные фонограммы в соответствии с тематикой клуба. (не менее 10-х ФНГ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беспечить  одного профессионального ведущего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Организовать зрителей и участников, не менее 80 человек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одолжительность заседания клуба 2 часа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06.2008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помещении не менее 50 м2, оборудованном звуковой аппаратурой.</w:t>
            </w:r>
          </w:p>
        </w:tc>
      </w:tr>
      <w:tr>
        <w:trPr>
          <w:trHeight w:val="1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аседание клуба любителей книги «Читающая семья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беспечить  одного профессионального ведущего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Организовать зрителей и участников, не менее 30 человек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Продолжительность заседания клуба 2 час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добрать призовой фонд для участников программы.</w:t>
            </w:r>
            <w:r>
              <w:rPr>
                <w:sz w:val="28"/>
                <w:szCs w:val="28"/>
              </w:rPr>
              <w:tab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.06.2008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библиотеках района</w:t>
            </w:r>
          </w:p>
        </w:tc>
      </w:tr>
      <w:tr>
        <w:trPr>
          <w:trHeight w:val="2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седание семейного клуба, посвященного, Году семь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беспечить  одного профессионального ведущего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Организовать зрителей и участников, не менее 50 человек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одолжительность заседания клуба 2 часа.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- Подобрать призовой фонд для участников программы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</w:t>
            </w:r>
            <w:r>
              <w:rPr>
                <w:sz w:val="16"/>
                <w:szCs w:val="16"/>
              </w:rPr>
              <w:t>08.06.2008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музеях района</w:t>
            </w:r>
          </w:p>
        </w:tc>
      </w:tr>
    </w:tbl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есто проведения работ: г.  Пермь, Мотовилихинский район </w:t>
      </w:r>
    </w:p>
    <w:p>
      <w:pPr>
        <w:pStyle w:val="Normal"/>
        <w:jc w:val="both"/>
        <w:rPr/>
      </w:pPr>
      <w:r>
        <w:rPr>
          <w:sz w:val="20"/>
          <w:szCs w:val="20"/>
        </w:rPr>
        <w:t>Сроки выполнения работ: с 04.06.2008 по 11.06.2008г.</w:t>
      </w:r>
    </w:p>
    <w:p>
      <w:pPr>
        <w:pStyle w:val="Normal"/>
        <w:jc w:val="both"/>
        <w:rPr/>
      </w:pPr>
      <w:r>
        <w:rPr>
          <w:sz w:val="20"/>
          <w:szCs w:val="20"/>
        </w:rPr>
        <w:t>Максимальная цена контракта: 135 000.00 (Сто тридцать пять тысяч) рублей 00 копее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Оплата работ: будет произведена без предоплаты, безналичным перечислением денежных средств,   после подписания актов сдачи- приемки выполненных работ, счета-фактуры или счета, в течение 10 дне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 Вашего согласия принять участие в выполнении данных работ, просим представить котировочную заявку по форме согласно приложению № 1 по факсу, 266 08 88, электронной почте, или курьером по адресу: г. Пермь, ул. Уральская, 36, каб. 304 до 17 часов 00 минут 30.05.2008г. </w:t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Цена товаров (работ, услуг) должна быть указана с учетом следующих расходов: все выплаченные и подлежащие выплате налоги и сборы, в т. ч. расходы на перевозку, страхование, уплату таможенных пошлин, налогов, сборов и других обязательных платежей.</w:t>
      </w:r>
    </w:p>
    <w:p>
      <w:pPr>
        <w:pStyle w:val="Normal"/>
        <w:spacing w:before="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spacing w:before="0" w:after="12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 от 5 до 20 дней, с даты подписания протокола рассмотрения и оценки котировочных заявок.</w:t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глава администрации              ___________________                                     С.В.Мальцев</w:t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должность)</w:t>
        <w:tab/>
        <w:t xml:space="preserve">                                     (подпись)</w:t>
        <w:tab/>
        <w:t xml:space="preserve">                                           (ФИО)</w:t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.п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08:19:00Z</dcterms:created>
  <dc:creator>pc130205</dc:creator>
  <dc:description/>
  <dc:language>en-US</dc:language>
  <cp:lastModifiedBy>pc130205</cp:lastModifiedBy>
  <dcterms:modified xsi:type="dcterms:W3CDTF">2008-05-26T11:01:00Z</dcterms:modified>
  <cp:revision>5</cp:revision>
  <dc:subject/>
  <dc:title/>
</cp:coreProperties>
</file>