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158 А от «27» мая 2008г. </w:t>
      </w:r>
    </w:p>
    <w:p>
      <w:pPr>
        <w:pStyle w:val="Heading"/>
        <w:ind w:firstLine="709"/>
        <w:rPr/>
      </w:pPr>
      <w:r>
        <w:rPr/>
        <w:t>о проведении открытого аукциона на право заключения муниципального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выполнение капитального ремонта 1-х этажей инфекционных корпусов № 1 и № 2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учреждения здравоохранения «Детская городская больница № 20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Заказчик – муниципальное учреждение здравоохранения «Детская городская  больница №20 Орджоникидзевкого района г.Перми» (614047, г. Пермь, ул. Бушмакина, 19)  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– </w:t>
      </w:r>
      <w:r>
        <w:rPr>
          <w:szCs w:val="20"/>
          <w:lang w:val="en-US"/>
        </w:rPr>
        <w:t>www</w:t>
      </w:r>
      <w:r>
        <w:rPr>
          <w:szCs w:val="20"/>
        </w:rPr>
        <w:t>.</w:t>
      </w:r>
      <w:r>
        <w:rPr>
          <w:szCs w:val="20"/>
          <w:lang w:val="en-US"/>
        </w:rPr>
        <w:t>muz</w:t>
      </w:r>
      <w:r>
        <w:rPr>
          <w:szCs w:val="20"/>
        </w:rPr>
        <w:t>-</w:t>
      </w:r>
      <w:r>
        <w:rPr>
          <w:szCs w:val="20"/>
          <w:lang w:val="en-US"/>
        </w:rPr>
        <w:t>dgb</w:t>
      </w:r>
      <w:r>
        <w:rPr>
          <w:szCs w:val="20"/>
        </w:rPr>
        <w:t>20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мет аукциона - право заключения муниципального контракта на выполнение капитального ремонта 1-х этажей инфекционных корпусов № 1 и № 2 муниципального учреждения здравоохранения «Детская городская больница № 20»</w:t>
      </w:r>
    </w:p>
    <w:p>
      <w:pPr>
        <w:pStyle w:val="Normal"/>
        <w:ind w:firstLine="708"/>
        <w:rPr/>
      </w:pPr>
      <w:r>
        <w:rPr/>
        <w:t>Начальная (максимальная) цена контракта – 5 567 821,48 руб.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 работ – г.Пермь, ул.Бушмакина, 19 </w:t>
      </w:r>
    </w:p>
    <w:p>
      <w:pPr>
        <w:pStyle w:val="Normal"/>
        <w:ind w:firstLine="708"/>
        <w:jc w:val="both"/>
        <w:rPr/>
      </w:pPr>
      <w:r>
        <w:rPr/>
        <w:t xml:space="preserve">Состав и объем работ указаны в техническом задании (приложение № 6) документации об аукционе, определены локальным сметным расчетом и изменению не подлежат. </w:t>
      </w:r>
    </w:p>
    <w:p>
      <w:pPr>
        <w:pStyle w:val="Normal"/>
        <w:ind w:firstLine="708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Демонтажные работы</w:t>
      </w:r>
      <w:r>
        <w:rPr/>
        <w:t>: - разборка кладки стен из кирпича - 3,6852 х 10м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борка облицовки стен из плит и плиток  - 4,4 х 1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борка покрытий полов  - 4,701 х 1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борка деревянных заполнений проемов дверных и воротных  - 1,407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емонтаж санитарных приборов (унитазов и ванн) - 1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мена арматуры смесителей без душевой сетки – 67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борка трубопроводов из водогазопроводных труб диаметром до 32 мм – 0,13 х 100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борка трубопроводов из чугунных канализационных труб диаметром 100 мм- 0,497 х 100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Ремонтные работы: </w:t>
      </w:r>
      <w:r>
        <w:rPr/>
        <w:t>- ремонт оконных переплетов с заменой брусков и изготовлением элементов по размеру и профилю – 0,11 х 100 створо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ладка отдельных участков стен и заделка проемов в кирпичных стенах при объеме кладки в одном месте до 5 м3 – 4,25м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оконных блоков поворотных с площадью проема до 2 м2 двустворчатых – 0,23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блоки оконные пластиковые, двустворчатые с открывающимися створками площадью до 2 м2 – 23 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одоконников в каменных стенах толщиной более 0,5 м – 0,12 х 100 п.м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лицовка гипсовыми и гипсоволокнистыми листами откосов при отделке под окраску- 0,264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перегородок с одинарным металлическим каркасом и однослойной обшивкой гипсокартонными листами с обеих сторон – 42,2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емонт штукатурки поверхностей цементно-известковым или цементным раствором – 6,847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плошное выравнивание поверхностей 4,4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краска стен, потолков, окон, дверных проемов, радиаторов отопления  – 41,666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стяжек – 8,6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покрытий из линолеума – 7,5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покрытий на цементном растворе – 3,55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облицовки стен – 5,962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блоков наружных и внутренних дверных проемов – 1,575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подвесных потолков – 2,45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металлическиз каркасов из ПН и ПС профилей и обшивка каркасов панелями ПВХ – 1110 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монтаж перегородок сборно-разборных с остеклением - 35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блоков дверных пластиковых – 7,2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блоков дверных металлических - 5,21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ройство покрытий бетонных толщиной 30 мм – 1,02 х 100м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смесителей и моек – 66 компле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унитазов с бачком - 11 компле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душевых кабин с поддонами – 4 компле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ванн чугунных - 6 компле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кладка трубопроводов водоснабжения из напорных п/э труб низкого давления диаметром 20 мм – 2,17 х100п.м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кладка трубопроводов канализации из п/э труб высокой плотности диаметром 50 мм – 0,6 х 100п.м.; диаметром 100 мм – 0,68 х 100 п.м.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С </w:t>
      </w:r>
      <w:r>
        <w:rPr>
          <w:b/>
          <w:bCs/>
        </w:rPr>
        <w:t>«28» мая 2008</w:t>
      </w:r>
      <w:r>
        <w:rPr/>
        <w:t xml:space="preserve"> г. документация об аукционе в течение двух рабочих дней, со дня получения соответствующего заявления любого заинтересованного лица поданного </w:t>
      </w:r>
      <w:r>
        <w:rPr>
          <w:b/>
          <w:bCs/>
        </w:rPr>
        <w:t>в письменной форме</w:t>
      </w:r>
      <w:r>
        <w:rPr/>
        <w:t>, предоставляется Заказчиком в печатном виде или на электронные носители, представленные участниками размещения заказа. Документация об аукционе предоставляется по адресу: г. Пермь, ул. Бушмакина, 19 (приемная)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 xml:space="preserve">Срок заключения муниципального контракта - не менее 10 и не более 15 дней со дня размещения протокола аукциона или протокола рассмотрения заявок на участие в аукционе на официальном сайте администрации города Перми. </w:t>
      </w:r>
    </w:p>
    <w:p>
      <w:pPr>
        <w:pStyle w:val="TextBodyIndent"/>
        <w:ind w:firstLine="540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10 час. 00 мин. «17» июня</w:t>
      </w:r>
      <w:r>
        <w:rPr/>
        <w:t xml:space="preserve"> 2008г.   по адресу: г. Пермь, ул. Бушмакина, 1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ведение аукциона назначено на </w:t>
      </w:r>
      <w:r>
        <w:rPr>
          <w:b/>
          <w:bCs/>
        </w:rPr>
        <w:t>12 час. 00 мин.  «30» июня 2008г</w:t>
      </w:r>
      <w:r>
        <w:rPr/>
        <w:t>. по адресу: г. Пермь, ул. Ленина, 23 (малый зал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ный врач МУЗ «ДГБ № 20»                                                                 Гулин А.М.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dc:language>en-US</dc:language>
  <cp:lastModifiedBy>User</cp:lastModifiedBy>
  <cp:lastPrinted>2008-05-20T14:48:00Z</cp:lastPrinted>
  <dcterms:modified xsi:type="dcterms:W3CDTF">2008-05-22T04:41:00Z</dcterms:modified>
  <cp:revision>13</cp:revision>
  <dc:subject/>
  <dc:title>I</dc:title>
</cp:coreProperties>
</file>