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157 А от 27 ма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Cs w:val="24"/>
        </w:rPr>
      </w:pPr>
      <w:r>
        <w:rPr>
          <w:szCs w:val="24"/>
        </w:rPr>
        <w:t>Заказчик- администрация Ленинского района объявляет о проведении открытого аукциона на выполнение  работ по текущему ремонту  помещений по ул.Кирова,59 (кабинеты №32,33,34,35,36, коридор) ул.Кирова 80 литер «Б4», литер «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</w:t>
            </w:r>
            <w:r>
              <w:rPr/>
              <w:t>а</w:t>
            </w:r>
            <w:r>
              <w:rPr>
                <w:lang w:val="en-US"/>
              </w:rPr>
              <w:t xml:space="preserve">il: </w:t>
            </w:r>
            <w:hyperlink r:id="rId2">
              <w:r>
                <w:rPr>
                  <w:rStyle w:val="InternetLink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текущему ремонту помещений по ул.Кирова,59 (кабинеты № 32,33,34,35,36,коридор), ул.Кирова 80 литер «Б4», литер «В» (Приложение 1,2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- 437013,24 рублей</w:t>
            </w:r>
          </w:p>
          <w:p>
            <w:pPr>
              <w:pStyle w:val="Normal"/>
              <w:rPr/>
            </w:pPr>
            <w:r>
              <w:rPr/>
              <w:t>Лот № 2- 494355,56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-   21850,66 рублей</w:t>
            </w:r>
          </w:p>
          <w:p>
            <w:pPr>
              <w:pStyle w:val="Normal"/>
              <w:rPr/>
            </w:pPr>
            <w:r>
              <w:rPr/>
              <w:t>Лот № 2-   24717,78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33-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Место, день, время начала и окончания подачи заявок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заявок: г.Пермь, ул.Кирова,59 каб.38 </w:t>
            </w:r>
          </w:p>
          <w:p>
            <w:pPr>
              <w:pStyle w:val="Normal"/>
              <w:jc w:val="both"/>
              <w:rPr/>
            </w:pPr>
            <w:r>
              <w:rPr/>
              <w:t>Дата начала подачи заявок- с 28.05.2008г.</w:t>
            </w:r>
          </w:p>
          <w:p>
            <w:pPr>
              <w:pStyle w:val="Normal"/>
              <w:jc w:val="both"/>
              <w:rPr/>
            </w:pPr>
            <w:r>
              <w:rPr/>
              <w:t>Дата окончания подачи заявок: до 15.00 час. 17.06.2008г.</w:t>
            </w:r>
          </w:p>
        </w:tc>
      </w:tr>
      <w:tr>
        <w:trPr>
          <w:trHeight w:val="113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9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 Пермь,  ул.Кирова,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5.00 час.17.06.2008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2.30</w:t>
            </w:r>
            <w:r>
              <w:rPr>
                <w:color w:val="FF0000"/>
              </w:rPr>
              <w:t xml:space="preserve"> </w:t>
            </w:r>
            <w:r>
              <w:rPr/>
              <w:t>час.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1 июля 2008 г. по адресу: 614000, ул. Ленина, 23 ,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                                                И.В.Воронов                                   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на выполнение  текущего ремонта помещений  по ул.Кирова,59 ( кабинеты № 32,33,34,35,36, коридор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от №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4"/>
        <w:gridCol w:w="4936"/>
        <w:gridCol w:w="2340"/>
        <w:gridCol w:w="1620"/>
      </w:tblGrid>
      <w:tr>
        <w:trPr>
          <w:trHeight w:val="7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блицовки стен  по деревянной обрешет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лиц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8</w:t>
            </w:r>
          </w:p>
        </w:tc>
      </w:tr>
      <w:tr>
        <w:trPr>
          <w:trHeight w:val="49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182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 решеток из полосовой и тонколистовой стал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основания коэф-в: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.2.5 Разборка (демонтаж) металлических конструкций (ОЗП*0,6; ЭМ*0,7; ЗПМ*0,06; МАТ*0,5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92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8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26</w:t>
            </w:r>
          </w:p>
        </w:tc>
      </w:tr>
      <w:tr>
        <w:trPr>
          <w:trHeight w:val="159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7</w:t>
            </w:r>
          </w:p>
        </w:tc>
      </w:tr>
      <w:tr>
        <w:trPr>
          <w:trHeight w:val="11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откос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из гипсокартонных листов типа "Байкал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то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4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и потолочные с комплектующи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тол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</w:tr>
      <w:tr>
        <w:trPr>
          <w:trHeight w:val="11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блоков из ПВХ (откидных, поворотно - откидных)в каменных стенах площадью проема более 2 м2 одностворчат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64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из ПВХ в каменных стенах толщ. свыше 0,51 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подоконные пластиковые шир. 700 мм (Росс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>
          <w:trHeight w:val="11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3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ные блок ДГ21-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ни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ные блок ДГ21-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</w:tr>
      <w:tr>
        <w:trPr>
          <w:trHeight w:val="2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ични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3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97</w:t>
            </w:r>
          </w:p>
        </w:tc>
      </w:tr>
      <w:tr>
        <w:trPr>
          <w:trHeight w:val="11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лейка обоями откосов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7</w:t>
            </w:r>
          </w:p>
        </w:tc>
      </w:tr>
      <w:tr>
        <w:trPr>
          <w:trHeight w:val="11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34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89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масляными составами ранее окрашенных поверхностей радиаторов отопления за 2 р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3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8</w:t>
            </w:r>
          </w:p>
        </w:tc>
      </w:tr>
      <w:tr>
        <w:trPr>
          <w:trHeight w:val="47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53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древесноволокнистых пли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8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тяжек из плит древесноволокнист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яж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08</w:t>
            </w:r>
          </w:p>
        </w:tc>
      </w:tr>
      <w:tr>
        <w:trPr>
          <w:trHeight w:val="68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4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встроенных шкафов чистых щитовых дощаты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89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66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известковыми составами фасадов простых по штукатурке с земли и ле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 (без вычета проем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9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</w:t>
            </w:r>
          </w:p>
        </w:tc>
      </w:tr>
      <w:tr>
        <w:trPr>
          <w:trHeight w:val="47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работка ДВП с 2-х сторон  олифо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16</w:t>
            </w:r>
          </w:p>
        </w:tc>
      </w:tr>
      <w:tr>
        <w:trPr>
          <w:trHeight w:val="1123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радиаторов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</w:tr>
      <w:tr>
        <w:trPr>
          <w:trHeight w:val="47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диаторных решеток пл. до 1 м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655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  <w:t>Приложение №2</w:t>
      </w:r>
    </w:p>
    <w:p>
      <w:pPr>
        <w:pStyle w:val="TextBody"/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Ведомость объемов работ на выполнение  текущего ремонта помещений по ул.Кирова 80 литер «Б4», литер «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лот №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532"/>
        <w:gridCol w:w="3534"/>
        <w:gridCol w:w="108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по плитам перекрыти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из плит древесноволокнист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3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3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3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ых перегородок на отдельные кирпичи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и-скобы из алюминиевого сплава анодированная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накладные приварные для металлических двере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5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</w:tr>
      <w:tr>
        <w:trPr>
          <w:trHeight w:val="11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7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лестничных маршей и площадок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до 35 %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8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два раза с расчисткой старой краски до 35 %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ВД ранее окрашенных известковой или клеевой краской с расчисткой старой краски до 35 %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торцов лестничных маршей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9</w:t>
            </w:r>
          </w:p>
        </w:tc>
      </w:tr>
      <w:tr>
        <w:trPr>
          <w:trHeight w:val="7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3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азборка деревянных неинвентарных лесов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вертикальной проек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7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проникающей грунтовкой (первый слой)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 проникающей грунтовкой (последующий слой)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</w:tr>
      <w:tr>
        <w:trPr>
          <w:trHeight w:val="70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3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два раза с расчисткой старой краски до 35 %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8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листовым материалам, гипсобетонным и гипсолитовым поверхностям тиснеными и плотными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 труб стальных за 2 раза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отопления за 2 раза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блоков из ПВХ (откидных, поворотно - откидных)в каменных стенах площадью проема более 2 м2 одностворчатых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 в каменных стенах толщ. свыше 0,51 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 шир. 700 мм (Россия)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откосов  по монолитной штукатурке и бетону тиснеными и плотными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86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ткосов и труб по одинарному металлическому каркасу из потолочного профиля гипсокартонными листами (С 623) одним слоем с оконным проемом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 за вычетом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587</cp:lastModifiedBy>
  <cp:lastPrinted>2008-05-15T10:41:00Z</cp:lastPrinted>
  <dcterms:modified xsi:type="dcterms:W3CDTF">2008-05-22T03:43:00Z</dcterms:modified>
  <cp:revision>23</cp:revision>
  <dc:subject/>
  <dc:title>Извещение № 9  от  21  декабря 2007 года</dc:title>
</cp:coreProperties>
</file>