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579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ИЗВЕЩЕНИЕ № 90 К от «27» мая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 объявляет о проведении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го конкурса  на право заключить муниципальный контракт на подготовку проектов планировк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1 - Подготовка проектов планировки (утверждаемая часть) жилых районов Липовая гора, Н. Ляды в Свердловском районе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2 -  Подготовка проектов планировки (утверждаемая часть) жилых районов Вышка-II, Вышка-Восток Мотовилихинского район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3 -  Подготовка проекта планировки (утверждаемая часть) жилого района Акуловский в Дзержинском районе;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1 - Подготовка проектов планировки (утверждаемая часть) жилых районов Липовая гора, Н. Ляды в Свердловском районе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2 -  Подготовка проектов планировки (утверждаемая часть) жилых районов Вышка-II, Вышка-Восток Мотовилихинского район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3 -  Подготовка проекта планировки (утверждаемая часть) жилого района Акуловский в Дзержинском районе;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800 000 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- 950 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950 000 руб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с 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заявки на участие в конкурсе установлено  в размере 5%  начальной (максимальной) цены контракта (цены Лота). Обеспечение   перечисляется претендентом по следующим реквизитам: ИНН 5902292897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590201001 Департамент финансов г.Перми (ДПиР, л/сч  04904012751),  р/счет 40302810900000000007,  РКЦ г.Пермь, г.Перми БИК 045744000, назначение платежа:  «обеспечение конкурсной заявки». В платежном документе обязательно указывается название конкурса и № Лота.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Размер обеспечения исполнения муниципального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ом установлено требование обеспечения муниципального контракта в размере 5 % начальной (максимальной)   цены контракта.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</w:t>
            </w:r>
            <w:r>
              <w:rPr>
                <w:b/>
                <w:sz w:val="22"/>
                <w:szCs w:val="22"/>
              </w:rPr>
              <w:t>10-20  часов</w:t>
            </w:r>
            <w:r>
              <w:rPr>
                <w:sz w:val="22"/>
                <w:szCs w:val="22"/>
              </w:rPr>
              <w:t xml:space="preserve"> (время местное) </w:t>
            </w:r>
            <w:r>
              <w:rPr>
                <w:b/>
                <w:sz w:val="22"/>
                <w:szCs w:val="22"/>
              </w:rPr>
              <w:t>03.07.2008г</w:t>
            </w:r>
            <w:r>
              <w:rPr>
                <w:sz w:val="22"/>
                <w:szCs w:val="22"/>
              </w:rPr>
              <w:t xml:space="preserve">. по адресу: 614000, г.Пермь, ул.Ленина, 23, малый за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мотрение конкурсных заявок </w:t>
            </w:r>
            <w:r>
              <w:rPr>
                <w:b/>
                <w:sz w:val="22"/>
                <w:szCs w:val="22"/>
              </w:rPr>
              <w:t>10.07.2008г.,</w:t>
            </w:r>
            <w:r>
              <w:rPr>
                <w:sz w:val="22"/>
                <w:szCs w:val="22"/>
              </w:rPr>
              <w:t xml:space="preserve"> подведение итогов конкурса – </w:t>
            </w:r>
            <w:r>
              <w:rPr>
                <w:b/>
                <w:sz w:val="22"/>
                <w:szCs w:val="22"/>
              </w:rPr>
              <w:t>17.07.2008г.</w:t>
            </w:r>
            <w:r>
              <w:rPr>
                <w:sz w:val="22"/>
                <w:szCs w:val="22"/>
              </w:rPr>
              <w:t xml:space="preserve"> по адресу: Пермь, ул. Ленина, 23, малый зал.</w:t>
            </w:r>
            <w:r>
              <w:rPr>
                <w:color w:val="3C3C3C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6" w:gutter="0" w:header="0" w:top="1134" w:footer="0" w:bottom="72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Karpachevskaya</dc:creator>
  <dc:description/>
  <cp:keywords/>
  <dc:language>en-US</dc:language>
  <cp:lastModifiedBy>karpachevskaya</cp:lastModifiedBy>
  <cp:lastPrinted>2008-02-18T11:33:00Z</cp:lastPrinted>
  <dcterms:modified xsi:type="dcterms:W3CDTF">2008-05-22T03:18:00Z</dcterms:modified>
  <cp:revision>43</cp:revision>
  <dc:subject/>
  <dc:title>ИЗВЕЩЕНИЕ О ПРОВЕДЕНИИ ОТКРЫТОГО КОНКУРСА</dc:title>
</cp:coreProperties>
</file>