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к документ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b/>
          <w:color w:val="000000"/>
        </w:rPr>
        <w:t>СПЕЦИФИКАЦИЯ:</w:t>
      </w:r>
      <w:r>
        <w:rPr/>
        <w:t xml:space="preserve">  Вычислительная техн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5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ику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Лот №1 Системные блоки компьюте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стемный блок компьютера имеющий сертификат соответствия регистр ИСО 9001 и  гигиенический сертификат, гарантия не менее 3-х лет, в состав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ссор Intel Core 2 Duo E6850 3.0 ГГц  64кБ x 2 / 4096кБ, Conroe, 1333МГц, Dual core, EM64T, socket 775, 65 Вт,ret.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B ASUSTeK P5E3 (RTL) Socket775 &lt;X38&gt; 2xPCI-E+GbLAN+1394 SATA RAID U133 ATX 4DDR-III&lt;PC-10664&gt; 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 - DDR-III DIMM 1Gb &lt;PC-10600&gt; CL8  (Всего 4 Гб в один с/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VIDEO - 256Mb &lt;PCI-E&gt; DDR-3 8600GTS SILENT/HTDP (RTL) +DualDVI+TV Out+SLI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HDD - 400 Gb SATA-II 300 7200rpm 16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VD RAM&amp;DVD±R/RW&amp;CDRW IDE (Black) 5x&amp;16(R9 8)x/8x&amp;16(R9 8)x/6x/16x&amp;48x/32x/48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SE - Miditower ATX black Блок питания Silent Power не менее 430W Dual Fan (24+6+4п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 клавиатура и мышь че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дустановленная</w:t>
            </w:r>
            <w:r>
              <w:rPr>
                <w:rFonts w:cs="Arial" w:ascii="Arial" w:hAnsi="Arial"/>
                <w:lang w:val="en-US"/>
              </w:rPr>
              <w:t xml:space="preserve"> Microsoft Windows Vista Business 32-bit Russian (OEM)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Лот №2 Монито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онитор ЖК 22" Wide Samsung SyncMaster 226BW, Black, LCD, Wide, 1680x1050, +DVI, 2 мс g2g TN, 300 кд/м2, 1000:1; динамическая контрастность 3000:1, 16:10  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Лот №3 Мобильные компьюте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PM70E-00F00GR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Ноутбук Toshiba Portege M700-106 (PPM70E-00F00GRU) Планшетный ноутбук Toshiba Portege M700-106 (PPM70E-00F00GRU); Тип: Планшетный ноутбук, Процессор: Intel Core 2 Duo T7700 (2,4 ГГц) , Объем памяти: 2048+2048 Мб, Жесткий диск: 160 Гб, Диагональ: 12,1 дюйм, Операционная система: Windows Vista Business , Вес: 2.4 кг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X1222E-1NS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ый комплект для ноутбука: Сумка для переноски - </w:t>
            </w:r>
            <w:r>
              <w:rPr>
                <w:rFonts w:cs="Arial" w:ascii="Arial" w:hAnsi="Arial"/>
                <w:color w:val="000000"/>
                <w:lang w:val="en-US"/>
              </w:rPr>
              <w:t>Valu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Edition</w:t>
            </w:r>
            <w:r>
              <w:rPr>
                <w:rFonts w:cs="Arial" w:ascii="Arial" w:hAnsi="Arial"/>
                <w:color w:val="000000"/>
              </w:rPr>
              <w:t xml:space="preserve">: Надежная защита благодаря усиленному каркасу - для ноутбуков размером до 15,4''; Оптическая мышь </w:t>
            </w:r>
            <w:r>
              <w:rPr>
                <w:rFonts w:cs="Arial" w:ascii="Arial" w:hAnsi="Arial"/>
                <w:color w:val="000000"/>
                <w:lang w:val="en-US"/>
              </w:rPr>
              <w:t>USB</w:t>
            </w:r>
            <w:r>
              <w:rPr>
                <w:rFonts w:cs="Arial" w:ascii="Arial" w:hAnsi="Arial"/>
                <w:color w:val="000000"/>
              </w:rPr>
              <w:t xml:space="preserve">: Компактная оптическая мышь с колесиком;  Разветвитель </w:t>
            </w:r>
            <w:r>
              <w:rPr>
                <w:rFonts w:cs="Arial" w:ascii="Arial" w:hAnsi="Arial"/>
                <w:color w:val="000000"/>
                <w:lang w:val="en-US"/>
              </w:rPr>
              <w:t>USB</w:t>
            </w:r>
            <w:r>
              <w:rPr>
                <w:rFonts w:cs="Arial" w:ascii="Arial" w:hAnsi="Arial"/>
                <w:color w:val="000000"/>
              </w:rPr>
              <w:t xml:space="preserve"> 2.0 4</w:t>
            </w: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3588U-1B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кумуляторная батарея (литий-ионная, 5100 мАч, 6 элем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от №4 Серв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8MC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BM System x3550 7978MC1  Base or packages: Performance Package (6830), Initial processor: Quad-Core Intel Xeon Processor X5460 (3.16GHz 12MB L2 120W)  Dual integrated 10/100/1000 Mbps Ethernet (Standard) Power supply 670W (Standard) RF3 SAS Planar Bay support kit Rack Kit Drop-in-the-Box Specify RAID Configuration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3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ditional processors: Addl Quad-Core Intel Xeon Processor X5460 (3.16GHz 12MB L2 120W) 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orage subsystem: 2.5" SAS Hot-Swap Enabled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mory: 4GB PC2-5300 CL5 ECC DDR2 Chipkill FBDIMM 667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iguration option: Internal RAID - Set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orage adapter: IBM ServeRAID-8k SAS Controller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DD 73GB SAS 15K 2.5" SFF 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ptical drive: CD-RW/DVD Combo V Ultrabay Enhan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ystem management : Remote Supervisor Adapter II Slimline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/O riser cards: PCI-Express Riser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ditional PCI Express adapters: QLogic 4Gb FC Single-Port PCIe HBA for IBM System x 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itional power supply: xSeries 670W Redundant Power Option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ne cords: Line cord - 4.3M, 10A/125V, C13 to NEMA 5-15P (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ck power cord: 4.3m, 10A/100-250V, C13 to IEC 320-C14 Rack Power C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562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 Year Onsite Repair 24x7 4 Hour Response 6756298 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indows Svr Ent 2003 R2 64-bit OEM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P42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BM LTO Ultrium3 95P4278 Data Cartridges (Gen 4) 5-P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37:00Z</dcterms:created>
  <dc:creator>СОК</dc:creator>
  <dc:description/>
  <cp:keywords/>
  <dc:language>en-US</dc:language>
  <cp:lastModifiedBy>СОК</cp:lastModifiedBy>
  <dcterms:modified xsi:type="dcterms:W3CDTF">2008-05-27T03:37:00Z</dcterms:modified>
  <cp:revision>2</cp:revision>
  <dc:subject/>
  <dc:title/>
</cp:coreProperties>
</file>