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662"/>
      </w:tblGrid>
      <w:tr>
        <w:trPr/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ВЕЩЕНИЕ  91к от 27.05.2008</w:t>
            </w:r>
          </w:p>
          <w:p>
            <w:pPr>
              <w:pStyle w:val="Normal"/>
              <w:overflowPunct w:val="false"/>
              <w:autoSpaceDE w:val="false"/>
              <w:ind w:left="540" w:right="56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ПРОВЕДЕНИИ ОТКРЫТОГО КОНКУРСА</w:t>
            </w:r>
          </w:p>
          <w:p>
            <w:pPr>
              <w:pStyle w:val="Normal"/>
              <w:overflowPunct w:val="false"/>
              <w:autoSpaceDE w:val="false"/>
              <w:ind w:left="540" w:right="562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администрация города Перми объявляет открытый конкурс на </w:t>
            </w:r>
            <w:r>
              <w:rPr>
                <w:sz w:val="24"/>
                <w:szCs w:val="24"/>
              </w:rPr>
              <w:t>разработку,               внедрение, установку и сопровождение автоматизированной системы мониторинга состояния объектов контроля на территории города Перми и деятельности           контрольных органов администрации города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ерми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1. Наименование заказчика конкурса    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и города Перми,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000, г.Пермь, ул.Ленина,23, тел.(342)</w:t>
            </w:r>
            <w:r>
              <w:rPr>
                <w:i/>
                <w:color w:val="000000"/>
                <w:sz w:val="24"/>
                <w:szCs w:val="24"/>
              </w:rPr>
              <w:t>212-63-87, 212-39-02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-mail: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lang w:val="en-US"/>
                </w:rPr>
                <w:t>http://www.gorodperm.ru</w:t>
              </w:r>
            </w:hyperlink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. Вид конкурса, предмет конкурса, предмет контрак</w:t>
              <w:softHyphen/>
              <w:t xml:space="preserve">та, объем выполняемых работ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крытый конкурс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, внедрение, установка и сопровождение автоматизированной системы мониторинга состояния объектов контроля на территории города Перми и деятельности контрольных органов администрации города Перми.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3. Место и сроки выполнения рабо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 выполнения работ: г.Пермь, ул.Ленина,23, а также подразделения по списку согласно п.6 приложения №1 конкурсной документации</w:t>
            </w:r>
            <w:r>
              <w:rPr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bCs/>
                <w:sz w:val="24"/>
                <w:szCs w:val="24"/>
              </w:rPr>
              <w:t>Срок выполнения работ: начало- с даты заключения муниципального контракта; окончание - не позднее 20 декабря 2008 г.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. Форма, сроки и порядок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ы рабо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Расчет за выполненные работы производится в течение 10 календарных дней с момента подписания обеими сторонами акта сдачи-приемки каждого этапа выполненных работ путем перечисления денежных средств на расчетный счет исполнителя работ.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5. Начальная (максимальная) цена контрак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2 909</w:t>
            </w:r>
            <w:r>
              <w:rPr>
                <w:sz w:val="24"/>
                <w:szCs w:val="24"/>
              </w:rPr>
              <w:t xml:space="preserve">,2 тыс. </w:t>
            </w:r>
            <w:r>
              <w:rPr>
                <w:color w:val="000000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6. Краткий перечень выпол</w:t>
              <w:softHyphen/>
              <w:t>няемых рабо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3" w:leader="none"/>
              </w:tabs>
              <w:overflowPunct w:val="false"/>
              <w:autoSpaceDE w:val="false"/>
              <w:ind w:left="0" w:firstLine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аботка форм служебных документов для ИКИТГ: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етная карта контроля объекта;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- форма служебного задания районного главного специалиста ИКИТГ, ИКИТР;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- форма отчета о выполнении служебного задания главным специалистом  ИКИТГ, ИКИТР;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>- форма сводки о выполнении сроков устранения выявленных в ходе контроля нарушений;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а отчетов ИКИТГ, ИКИТР о проделанной работе за день, неделю, месяц, квартал, полугодие, год;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>- сводка состояния контролируемых объектов и организаций (предприятий) допускающих систематические нарушения).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контроль за истечением сроков исполнения поручений;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ние и вывод на монитор и печать необходимых форм отчетов;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возможность подшивки и хранения связанных документов;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>- возможности поиска  документов по любому  их признаку (реквизиту)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. Разработка форм служебных документов для автоматизированной системы контроля соблюдения муниципальными заказчиками законодательства РФ: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>- учетной (регистрационной) карточки муниципального заказчика, с возможностью прикрепления к ней необходимых файлов;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журнала учета жалоб участников муниципального заказа и результатов их рассмотрения;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зможность подшивки и хранения связанных документов;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>- возможности поиска  документов по любому  их признаку (реквизиту);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троль за истечением сроков исполнения поручений;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>- создание и вывод на монитор и печать необходимых форм отчетов;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граничение и настройка права доступа (индивидуальных и групповых);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уществление аутентификации и авторизации;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>3. Разработка форм служебных документов для автоматизированной системы мониторинга выполнения контрольных мероприятий: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>- учетной (регистрационной) карточки контрольного органа , с возможностью прикрепления к ней необходимых файлов;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етная карточка состояния объекта контроля;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ан-график контрольных мероприятий с учетом объектов контроля;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>- форму отчета контрольного органа (дата, проводимые мероприятия, результаты, данные объектов контроля, выявленные правонарушения, меры по их устранению);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чет эффективности деятельности контрольных органов, с возможностью отображения на любую дату;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>- создание и вывод на монитор и печать необходимых форм отчетов;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граничение и настройка права доступа (индивидуальных и групповых);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уществление аутентификации и авторизации;</w:t>
            </w:r>
          </w:p>
          <w:p>
            <w:pPr>
              <w:pStyle w:val="Normal"/>
              <w:tabs>
                <w:tab w:val="clear" w:pos="708"/>
                <w:tab w:val="left" w:pos="-5212" w:leader="none"/>
              </w:tabs>
              <w:overflowPunct w:val="false"/>
              <w:autoSpaceDE w:val="false"/>
              <w:ind w:firstLine="176"/>
              <w:rPr/>
            </w:pPr>
            <w:r>
              <w:rPr>
                <w:sz w:val="24"/>
                <w:szCs w:val="24"/>
              </w:rPr>
              <w:t>4. Разработка пакета прикладных программ автоматизированной системы мониторинг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  <w:tab w:val="left" w:pos="360" w:leader="none"/>
              </w:tabs>
              <w:overflowPunct w:val="false"/>
              <w:autoSpaceDE w:val="false"/>
              <w:ind w:left="0" w:firstLine="11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ный модуль «Рабочее место главного специалиста инспекции по контролю за использованием территории города, района », «Рабочее место специалиста контрольно-аналитического отдела», «Рабочее место специалиста по контролю размещения муниципального заказа»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ind w:left="0" w:firstLine="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ый модуль «Рабочее место начальника ИКИТГ, ИКИТР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ind w:left="0" w:firstLine="110"/>
              <w:rPr/>
            </w:pPr>
            <w:r>
              <w:rPr>
                <w:sz w:val="24"/>
                <w:szCs w:val="24"/>
              </w:rPr>
              <w:t>программный модуль статистического анализа архивных данных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ind w:left="0" w:firstLine="110"/>
              <w:rPr/>
            </w:pPr>
            <w:r>
              <w:rPr>
                <w:sz w:val="24"/>
                <w:szCs w:val="24"/>
              </w:rPr>
              <w:t>программный модуль по обеспечению сбора, обработки, архивации и хранения информации, получаемой из подразделений (территориальных органов) администрации город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ind w:left="0" w:firstLine="110"/>
              <w:rPr/>
            </w:pPr>
            <w:r>
              <w:rPr>
                <w:sz w:val="24"/>
                <w:szCs w:val="24"/>
              </w:rPr>
              <w:t>программный модуль мониторинга выполнения контрольных мероприятий подразделениями администрации город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ind w:left="0" w:firstLine="110"/>
              <w:rPr/>
            </w:pPr>
            <w:r>
              <w:rPr>
                <w:sz w:val="24"/>
                <w:szCs w:val="24"/>
              </w:rPr>
              <w:t xml:space="preserve">программно-аппаратный модуль оперативного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noBreakHyphen/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SMS</w:t>
            </w:r>
            <w:r>
              <w:rPr>
                <w:sz w:val="24"/>
                <w:szCs w:val="24"/>
              </w:rPr>
              <w:t>-оповещения ответственных лиц о поступлении новых заданий;</w:t>
            </w:r>
          </w:p>
          <w:p>
            <w:pPr>
              <w:pStyle w:val="Normal"/>
              <w:overflowPunct w:val="false"/>
              <w:autoSpaceDE w:val="false"/>
              <w:ind w:firstLine="176"/>
              <w:rPr/>
            </w:pPr>
            <w:r>
              <w:rPr>
                <w:sz w:val="24"/>
                <w:szCs w:val="24"/>
              </w:rPr>
              <w:t>5.Разработка мобильного программно-аппаратного комплекса дистанционного фото (</w:t>
            </w:r>
            <w:r>
              <w:rPr>
                <w:sz w:val="24"/>
                <w:szCs w:val="24"/>
                <w:lang w:val="en-US"/>
              </w:rPr>
              <w:t>MMS</w:t>
            </w:r>
            <w:r>
              <w:rPr>
                <w:sz w:val="24"/>
                <w:szCs w:val="24"/>
              </w:rPr>
              <w:t>) и видеоконтроля (</w:t>
            </w:r>
            <w:r>
              <w:rPr>
                <w:sz w:val="24"/>
                <w:szCs w:val="24"/>
                <w:lang w:val="en-US"/>
              </w:rPr>
              <w:t>CMDA</w:t>
            </w:r>
            <w:r>
              <w:rPr>
                <w:sz w:val="24"/>
                <w:szCs w:val="24"/>
              </w:rPr>
              <w:t>) состояния территории и отдельных объектов города.</w:t>
            </w:r>
          </w:p>
          <w:p>
            <w:pPr>
              <w:pStyle w:val="Normal"/>
              <w:tabs>
                <w:tab w:val="clear" w:pos="708"/>
                <w:tab w:val="left" w:pos="-5212" w:leader="none"/>
              </w:tabs>
              <w:overflowPunct w:val="false"/>
              <w:autoSpaceDE w:val="false"/>
              <w:ind w:firstLine="176"/>
              <w:rPr/>
            </w:pPr>
            <w:r>
              <w:rPr>
                <w:sz w:val="24"/>
                <w:szCs w:val="24"/>
              </w:rPr>
              <w:t>6.Разработка программного обеспечения сопряжения автоматизированной системы мониторинга состояния объектов контроля на территории города Перми с системами технологического мониторинга диспетчерских служб предприятий города: ОАО «ПермЭнерго», ОАО «ТГК-9», ОАО «Новогор -Прикамье», ОАО «Уралсвязьинформ» и др. для осуществления учета и контроля проведения раскопок, аварийно-восстановительных и плановых работ влияющих на состояние дорожного покрытия улично-дорожного сети, благоустройство территории и объектов города (при получении согласия на подключение к существующим системам мониторинга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353" w:leader="none"/>
                <w:tab w:val="left" w:pos="-5212" w:leader="none"/>
                <w:tab w:val="left" w:pos="-4928" w:leader="none"/>
                <w:tab w:val="left" w:pos="176" w:leader="none"/>
                <w:tab w:val="left" w:pos="393" w:leader="none"/>
              </w:tabs>
              <w:overflowPunct w:val="false"/>
              <w:autoSpaceDE w:val="false"/>
              <w:ind w:left="34" w:hanging="0"/>
              <w:rPr/>
            </w:pPr>
            <w:r>
              <w:rPr>
                <w:sz w:val="24"/>
                <w:szCs w:val="24"/>
              </w:rPr>
              <w:t>Разработка программного обеспечения сопряжения с информационными системами функциональных органов (структурных подразделений) администрации города: УВБ, МУ «Пермблагоустройство», ДП и Р, УЗО, УЖКХ ОГИБДД (при получении согласия на подключение к существующим системам мониторинга), комитет по транспорту, и т.д.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>8. Внедрение в функциональных, территориальных органах и подразделениях администрации города автоматизированной системы мониторинга состояния объектов контроля на территории города Перми и деятельности контрольных органов администрации города Перми.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>9. Сопровождение автоматизированной системы мониторинга состояния объектов контроля на территории города Перми и деятельности контрольных органов администрации города Перми в течении гарантийного срока. Дальнейшее сопровождение  осуществляется по отдельным договорам.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7. Срок, место, порядок предоставления конкурсной документации, официальный сай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/>
            </w:pPr>
            <w:r>
              <w:rPr>
                <w:color w:val="000000"/>
                <w:sz w:val="24"/>
                <w:szCs w:val="24"/>
              </w:rPr>
              <w:t>Конкурсная документация представляется после письменно</w:t>
              <w:softHyphen/>
              <w:t xml:space="preserve">го запроса </w:t>
            </w:r>
            <w:r>
              <w:rPr>
                <w:sz w:val="24"/>
                <w:szCs w:val="24"/>
              </w:rPr>
              <w:t>в течении двух дней со дня получения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 адресу: 614000, г.Пермь, ул.Ленина,23, к.120, телефон для справок (342) 212-73-26.</w:t>
            </w:r>
          </w:p>
          <w:p>
            <w:pPr>
              <w:pStyle w:val="Style15"/>
              <w:spacing w:before="0" w:after="0"/>
              <w:ind w:firstLine="110"/>
              <w:rPr>
                <w:color w:val="FF0000"/>
              </w:rPr>
            </w:pPr>
            <w:r>
              <w:rPr/>
              <w:t xml:space="preserve">Плата за конкурсную документацию не взимается.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. Место, дата и время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крытия конверт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both"/>
              <w:rPr/>
            </w:pPr>
            <w:r>
              <w:rPr>
                <w:color w:val="000000"/>
                <w:sz w:val="24"/>
              </w:rPr>
              <w:t>Вскрытие конвертов с заявками на участие в конкурсе состоится в 10-50 ч. 03.07.2008г. по адресу: 614000, г.Пермь, ул.Ленина, 23,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(Малый зал).</w:t>
            </w:r>
          </w:p>
          <w:p>
            <w:pPr>
              <w:pStyle w:val="Normal"/>
              <w:ind w:firstLine="110"/>
              <w:jc w:val="both"/>
              <w:rPr>
                <w:sz w:val="24"/>
              </w:rPr>
            </w:pPr>
            <w:r>
              <w:rPr>
                <w:sz w:val="24"/>
              </w:rPr>
              <w:t>Дата рассмотрения заявок:10.07.2008</w:t>
            </w:r>
          </w:p>
          <w:p>
            <w:pPr>
              <w:pStyle w:val="Normal"/>
              <w:ind w:firstLine="110"/>
              <w:jc w:val="both"/>
              <w:rPr>
                <w:sz w:val="24"/>
              </w:rPr>
            </w:pPr>
            <w:r>
              <w:rPr>
                <w:sz w:val="24"/>
              </w:rPr>
              <w:t>Дата оценки и сопоставления заявок: 17.07.2008</w:t>
            </w:r>
          </w:p>
          <w:p>
            <w:pPr>
              <w:pStyle w:val="Normal"/>
              <w:ind w:firstLine="11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реимущества учреждениям уголовно-исполнительной системы и организациям инвалидов не предоставляются.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9:43:00Z</dcterms:created>
  <dc:creator>СОК</dc:creator>
  <dc:description/>
  <cp:keywords/>
  <dc:language>en-US</dc:language>
  <cp:lastModifiedBy>СОК</cp:lastModifiedBy>
  <dcterms:modified xsi:type="dcterms:W3CDTF">2008-05-21T09:43:00Z</dcterms:modified>
  <cp:revision>1</cp:revision>
  <dc:subject/>
  <dc:title>ИЗВЕЩЕНИЕ  91к от 27</dc:title>
</cp:coreProperties>
</file>