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ИЗВЕЩЕНИЕ № 155 А</w:t>
      </w:r>
      <w:r>
        <w:rPr>
          <w:rFonts w:eastAsia="Times New Roman" w:cs="Times New Roman"/>
          <w:b/>
          <w:color w:val="FF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от «27» мая 2008 г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право заключения муниципального контракта на выполнение работ по капитальному ремонту: замене оконных блоков в помещениях филиалов МУК "Объединение муниципальных библиотек"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капитальному ремонту: замене оконных блоков в помещениях филиалов МУК "Объединение муниципальных библиотек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Форма торгов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заказчике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:614000 г. Пермь, ул. Коммунистическая, д. 25,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ushlib@permregion.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с: (342) 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12-67-4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ыполнение работ по капитальному ремонту: замене оконных блоков в помещениях филиалов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мет муниципального заказа состоит из двух лотов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71"/>
        <w:gridCol w:w="2509"/>
        <w:gridCol w:w="210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 рабо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 измер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личество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95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ЛОТ № 1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амена оконных блоков в помещении центральной детской библиотеки по адресу: г. Пермь, ул. Чернышевского, д. 5</w:t>
            </w:r>
          </w:p>
        </w:tc>
      </w:tr>
      <w:tr>
        <w:trPr>
          <w:trHeight w:val="881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емонтаж монолитных металлических двойных оконных рам (2*3-19шт)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т конструкци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508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становка оконных блоков из ПВХ площадь проема более 2м2 2-х створчатых(2*3-19шт)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14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57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тремонтиров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21033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лучшенная масляная окраска ранее окрашенных стен за два раза с расчисткой старой краски: до 35 % (откосов)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7011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тремонтиров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58892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грунтовка наружных отко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бработ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1963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Шпатлевка наружных отко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бработ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1963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9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1963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мена отливов, карнизов, шириной до: 0,4 м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57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краска масляными составами ранее окрашенных металлических решеток за 1 раз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14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ывоз мусор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95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ЛОТ № 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амена оконных блоков в помещении библиотеки № 16 по адресу: г. Пермь, ул. Серстрорецкая, д. 24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борка деревянных заполнений проемов оконных с подоконными досками (1,65*2,15) – 11 шт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100 м2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39022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Установка оконных блоков из ПВХ площадь проема более 2м2 2-х створчатых (1,65*2,15) – 11 шт.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39022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п.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39022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тремонтиров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9817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лучшенная масляная окраска ранее окрашенных стен за два раза с расчисткой старой краски: до 35 % (откосов)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3272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тремонтиров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227489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Отгрунтовка наружных откосов 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бработ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916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Шпатлевка наружных отко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бработанн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916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9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0916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мена отливов, карнизов, шириной до 0,4 м.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 м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2365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ывоз мусор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1 - г. Пермь, ул. Чернышевского, д. 5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2 – г. Пермь, ул. Сестрорецк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Начальная (максимальная) цена контракта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1 – 700 000 рублей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2 -  196 5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32 каб, 3 этаж. Либо на сайте 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gorodperm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1"/>
          <w:szCs w:val="21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ля участия в аукционе участник размещения заказа может с 28.05.2008г. до  17 час. 00 мин.  16.06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ата и время начала рассмотрения заявок на участие в аукционе  09 час. 00 мин.  17 июня 2008 г.  Место рассмотрения заявок: г. Пермь, ул. Коммунистическая, д. 25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, дата и время проведения аукциона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укцион состоится по адресу г. Пермь, ул. Ленина, 23, малый зал, в 11 часов 50 минут местного времени    «01» июля 2008 г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                                         __________________________                            Е.Н.Клешнин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7:00Z</dcterms:created>
  <dc:creator>Новоселова ИВ</dc:creator>
  <dc:description/>
  <dc:language>en-US</dc:language>
  <cp:lastModifiedBy>Наташа</cp:lastModifiedBy>
  <cp:lastPrinted>2008-05-14T13:41:00Z</cp:lastPrinted>
  <dcterms:modified xsi:type="dcterms:W3CDTF">2008-04-14T06:14:00Z</dcterms:modified>
  <cp:revision>7</cp:revision>
  <dc:subject/>
  <dc:title>ИЗВЕЩЕНИЕ № 43 от « 19 » ноября  2007 г</dc:title>
</cp:coreProperties>
</file>