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по лоту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ость объемов рабо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на оконных блоков в помещении библиотеки № 16 по адресу: г. Пермь, ул. Серстрорецкая, д. 2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34"/>
        <w:gridCol w:w="2377"/>
        <w:gridCol w:w="185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 измер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 (1,65*2,15) – 11 шт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02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конных блоков из ПВХ площадь проема более 2м2 2-х створчатых (1,65*2,15) – 11 шт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02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1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17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: до 35 % (откосов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72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48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грунтовка наружных откосов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наружных откос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ерхлорвиниловыми красками по подготовленной поверхности фасадов простых за 2 раза: с земли и лес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тливов, карнизов, шириной до 0,4 м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4:01:00Z</dcterms:created>
  <dc:creator>Наташа</dc:creator>
  <dc:description/>
  <cp:keywords/>
  <dc:language>en-US</dc:language>
  <cp:lastModifiedBy>Наташа</cp:lastModifiedBy>
  <dcterms:modified xsi:type="dcterms:W3CDTF">2008-04-14T06:27:00Z</dcterms:modified>
  <cp:revision>12</cp:revision>
  <dc:subject/>
  <dc:title/>
</cp:coreProperties>
</file>