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по лоту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ость объемов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на оконных блоков в помещении центральной детской библиотеки по адресу: г. Пермь, ул. Чернышевского, д. 5</w:t>
      </w:r>
    </w:p>
    <w:p>
      <w:pPr>
        <w:pStyle w:val="Normal"/>
        <w:jc w:val="center"/>
        <w:rPr/>
      </w:pPr>
      <w:r>
        <w:rPr/>
      </w:r>
    </w:p>
    <w:tbl>
      <w:tblPr>
        <w:tblW w:w="8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83"/>
        <w:gridCol w:w="2316"/>
        <w:gridCol w:w="179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 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нолитных металлических двойных оконных рам (2*3-19шт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ных блоков из ПВХ площадь проема более 2м2 2-х створчатых(2*3-19шт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3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два раза с расчисткой старой краски: до 35 % (откосов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89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наружных отко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наружных отко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отанн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ерхлорвиниловыми красками по подготовленной поверхности фасадов простых за 2 раза: с земли и лес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тливов, карнизов, шириной до: 0,4 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металлических решеток за 1 ра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мус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2:00Z</dcterms:created>
  <dc:creator>Наташа</dc:creator>
  <dc:description/>
  <cp:keywords/>
  <dc:language>en-US</dc:language>
  <cp:lastModifiedBy>Наташа</cp:lastModifiedBy>
  <dcterms:modified xsi:type="dcterms:W3CDTF">2008-04-14T06:27:00Z</dcterms:modified>
  <cp:revision>10</cp:revision>
  <dc:subject/>
  <dc:title/>
</cp:coreProperties>
</file>