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 xml:space="preserve">ИЗВЕЩЕНИЕ № 152 </w:t>
      </w:r>
      <w:r>
        <w:rPr>
          <w:rFonts w:eastAsia="Times New Roman" w:cs="Times New Roman"/>
          <w:b/>
          <w:color w:val="auto"/>
          <w:sz w:val="22"/>
          <w:szCs w:val="22"/>
          <w:lang w:val="en-US" w:eastAsia="zxx" w:bidi="ar-SA"/>
        </w:rPr>
        <w:t>A</w:t>
      </w:r>
      <w:r>
        <w:rPr>
          <w:rFonts w:eastAsia="Times New Roman" w:cs="Times New Roman"/>
          <w:b/>
          <w:color w:val="FF0000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 xml:space="preserve">от «27»  мая  2008 г.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 xml:space="preserve">О проведении открытого аукциона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на право заключения муниципального контракта на выполнение работ по текущему ремонту в помещениях филиалов МУК "Объединение муниципальных библиотек"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>Заказчик: МУК "Объединение муниципальных библиотек"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/>
          <w:b/>
          <w:color w:val="auto"/>
          <w:sz w:val="16"/>
          <w:szCs w:val="16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МУК "Объединение муниципальных библиотек" приглашает всех заинтересованных лиц принять участие в открытом аукционе на право заключения муниципального контракта на выполнение работ по текущему ремонту в помещениях филиалов МУК "Объединение муниципальных библиотек"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>Форма торгов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– открытый аукцио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>Информация о заказчике: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МУК "Объединение муниципальных библиотек"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Адрес:614000 г. Пермь, ул. Коммунистическая, д. 25, 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Адрес электронной почты: 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>pushlib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@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>permregion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>ru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Факс: (342) 212-67-41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Контактное лицо по организационным вопросам: Клешнина Наталья Сергеевна,  (342) 212-13-91,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Контактное лицо по техническим вопросам: Димухаметова Людмила Карповна, (342) 212-67-41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>Предмет муниципального контракта: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 xml:space="preserve">ЛОТ № 1: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ыполнение работ по текущему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 ремонту: замене оконных блоков в детской библиотеке № 1 по адресу г. Пермь, ул. 1905 года, д. 8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tbl>
      <w:tblPr>
        <w:tblW w:w="967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5970"/>
        <w:gridCol w:w="1239"/>
        <w:gridCol w:w="1725"/>
      </w:tblGrid>
      <w:tr>
        <w:trPr>
          <w:trHeight w:val="278" w:hRule="exact"/>
        </w:trPr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67" w:right="0" w:hanging="0"/>
              <w:rPr/>
            </w:pPr>
            <w:r>
              <w:rPr>
                <w:rFonts w:eastAsia="Times New Roman" w:cs="Times New Roman"/>
                <w:color w:val="000000"/>
                <w:spacing w:val="-3"/>
                <w:sz w:val="22"/>
                <w:szCs w:val="22"/>
                <w:lang w:val="ru-RU" w:eastAsia="zxx" w:bidi="ar-SA"/>
              </w:rPr>
              <w:t>Наименование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right="0" w:hanging="0"/>
              <w:rPr/>
            </w:pPr>
            <w:r>
              <w:rPr>
                <w:rFonts w:eastAsia="Times New Roman" w:cs="Times New Roman"/>
                <w:color w:val="000000"/>
                <w:spacing w:val="-2"/>
                <w:sz w:val="22"/>
                <w:szCs w:val="22"/>
                <w:lang w:val="ru-RU" w:eastAsia="zxx" w:bidi="ar-SA"/>
              </w:rPr>
              <w:t>Ед. изм.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4" w:right="0" w:hanging="0"/>
              <w:rPr/>
            </w:pPr>
            <w:r>
              <w:rPr>
                <w:rFonts w:eastAsia="Times New Roman" w:cs="Times New Roman"/>
                <w:color w:val="424242"/>
                <w:spacing w:val="-9"/>
                <w:sz w:val="23"/>
                <w:szCs w:val="23"/>
                <w:lang w:val="ru-RU" w:eastAsia="zxx" w:bidi="ar-SA"/>
              </w:rPr>
              <w:t>Кол-во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</w:p>
        </w:tc>
      </w:tr>
      <w:tr>
        <w:trPr>
          <w:trHeight w:val="632" w:hRule="exac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9" w:right="0" w:hanging="0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1.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</w:p>
        </w:tc>
        <w:tc>
          <w:tcPr>
            <w:tcW w:w="597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0" w:right="475" w:hanging="5"/>
              <w:rPr/>
            </w:pPr>
            <w:r>
              <w:rPr>
                <w:rFonts w:eastAsia="Times New Roman" w:cs="Times New Roman"/>
                <w:color w:val="000000"/>
                <w:spacing w:val="-1"/>
                <w:sz w:val="22"/>
                <w:szCs w:val="22"/>
                <w:lang w:val="ru-RU" w:eastAsia="zxx" w:bidi="ar-SA"/>
              </w:rPr>
              <w:t xml:space="preserve">Разборка деревянных заполнений проемов оконных с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подоконными блоками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2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Times New Roman" w:cs="Times New Roman"/>
                <w:color w:val="424242"/>
                <w:spacing w:val="-10"/>
                <w:sz w:val="23"/>
                <w:szCs w:val="23"/>
                <w:lang w:val="ru-RU" w:eastAsia="zxx" w:bidi="ar-SA"/>
              </w:rPr>
              <w:t>34,53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</w:p>
        </w:tc>
      </w:tr>
      <w:tr>
        <w:trPr>
          <w:trHeight w:val="758" w:hRule="exac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4" w:right="0" w:hanging="0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2.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</w:p>
        </w:tc>
        <w:tc>
          <w:tcPr>
            <w:tcW w:w="597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0" w:right="442" w:hanging="0"/>
              <w:rPr/>
            </w:pPr>
            <w:r>
              <w:rPr>
                <w:rFonts w:eastAsia="Times New Roman" w:cs="Times New Roman"/>
                <w:color w:val="000000"/>
                <w:spacing w:val="-2"/>
                <w:sz w:val="22"/>
                <w:szCs w:val="22"/>
                <w:lang w:val="ru-RU" w:eastAsia="zxx" w:bidi="ar-SA"/>
              </w:rPr>
              <w:t xml:space="preserve">Установка в общественном здании оконных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блоков из ПВХ профилей: поворотных (откидных, поворотно-откидных)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м2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000000"/>
                <w:spacing w:val="-10"/>
                <w:sz w:val="23"/>
                <w:szCs w:val="23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pacing w:val="-10"/>
                <w:sz w:val="23"/>
                <w:szCs w:val="23"/>
                <w:lang w:val="ru-RU" w:eastAsia="zxx" w:bidi="ar-SA"/>
              </w:rPr>
              <w:t>23,46</w:t>
            </w:r>
          </w:p>
        </w:tc>
      </w:tr>
      <w:tr>
        <w:trPr>
          <w:trHeight w:val="972" w:hRule="exac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0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.</w:t>
            </w:r>
          </w:p>
        </w:tc>
        <w:tc>
          <w:tcPr>
            <w:tcW w:w="597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Установка в общественном здании оконных блоков арочного типа из ПВХ профилей: поворотных (откидных, поворотно-откидных)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2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1,07</w:t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0" w:right="0" w:hanging="0"/>
              <w:rPr/>
            </w:pPr>
            <w:r>
              <w:rPr>
                <w:rFonts w:eastAsia="Times New Roman" w:cs="Times New Roman"/>
                <w:color w:val="000000"/>
                <w:sz w:val="23"/>
                <w:szCs w:val="23"/>
                <w:lang w:val="ru-RU" w:eastAsia="zxx" w:bidi="ar-SA"/>
              </w:rPr>
              <w:t>4.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</w:p>
        </w:tc>
        <w:tc>
          <w:tcPr>
            <w:tcW w:w="597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Times New Roman" w:cs="Times New Roman"/>
                <w:color w:val="000000"/>
                <w:spacing w:val="-1"/>
                <w:sz w:val="22"/>
                <w:szCs w:val="22"/>
                <w:lang w:val="ru-RU" w:eastAsia="zxx" w:bidi="ar-SA"/>
              </w:rPr>
              <w:t>Установка подоконных досок из ПВХ в каменных стенах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3"/>
                <w:szCs w:val="23"/>
                <w:lang w:val="ru-RU" w:eastAsia="zxx" w:bidi="ar-SA"/>
              </w:rPr>
              <w:t>м2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000000"/>
                <w:spacing w:val="-10"/>
                <w:sz w:val="23"/>
                <w:szCs w:val="23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pacing w:val="-10"/>
                <w:sz w:val="23"/>
                <w:szCs w:val="23"/>
                <w:lang w:val="ru-RU" w:eastAsia="zxx" w:bidi="ar-SA"/>
              </w:rPr>
              <w:t>5,25</w:t>
            </w:r>
          </w:p>
        </w:tc>
      </w:tr>
      <w:tr>
        <w:trPr>
          <w:trHeight w:val="518" w:hRule="exac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5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5.</w:t>
            </w:r>
          </w:p>
        </w:tc>
        <w:tc>
          <w:tcPr>
            <w:tcW w:w="597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0" w:right="403" w:hanging="5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Установка подоконных досок из цементно-стружечных плит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2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,48</w:t>
            </w:r>
          </w:p>
        </w:tc>
      </w:tr>
      <w:tr>
        <w:trPr>
          <w:trHeight w:val="518" w:hRule="exac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5" w:right="0" w:hanging="0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6.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</w:p>
        </w:tc>
        <w:tc>
          <w:tcPr>
            <w:tcW w:w="597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0" w:right="403" w:hanging="5"/>
              <w:rPr/>
            </w:pPr>
            <w:r>
              <w:rPr>
                <w:rFonts w:eastAsia="Times New Roman" w:cs="Times New Roman"/>
                <w:color w:val="000000"/>
                <w:spacing w:val="-1"/>
                <w:sz w:val="22"/>
                <w:szCs w:val="22"/>
                <w:lang w:val="ru-RU" w:eastAsia="zxx" w:bidi="ar-SA"/>
              </w:rPr>
              <w:t xml:space="preserve">Смена обделок из листовой стали, поясков, сандриков,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отливов, карнизов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0" w:hanging="0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м2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000000"/>
                <w:spacing w:val="-6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pacing w:val="-6"/>
                <w:sz w:val="22"/>
                <w:szCs w:val="22"/>
                <w:lang w:val="ru-RU" w:eastAsia="zxx" w:bidi="ar-SA"/>
              </w:rPr>
              <w:t>3,3</w:t>
            </w:r>
          </w:p>
        </w:tc>
      </w:tr>
      <w:tr>
        <w:trPr>
          <w:trHeight w:val="758" w:hRule="exac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9" w:right="0" w:hanging="0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7.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</w:p>
        </w:tc>
        <w:tc>
          <w:tcPr>
            <w:tcW w:w="597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0" w:right="456" w:hanging="0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 xml:space="preserve">Сплошное выравнивание поверхностей из сухих </w:t>
            </w:r>
            <w:r>
              <w:rPr>
                <w:rFonts w:eastAsia="Times New Roman" w:cs="Times New Roman"/>
                <w:color w:val="000000"/>
                <w:spacing w:val="-2"/>
                <w:sz w:val="22"/>
                <w:szCs w:val="22"/>
                <w:lang w:val="ru-RU" w:eastAsia="zxx" w:bidi="ar-SA"/>
              </w:rPr>
              <w:t xml:space="preserve">растворных смесей оконных откосов, окраска откосов </w:t>
            </w:r>
            <w:r>
              <w:rPr>
                <w:rFonts w:eastAsia="Times New Roman" w:cs="Times New Roman"/>
                <w:color w:val="000000"/>
                <w:spacing w:val="-1"/>
                <w:sz w:val="22"/>
                <w:szCs w:val="22"/>
                <w:lang w:val="ru-RU" w:eastAsia="zxx" w:bidi="ar-SA"/>
              </w:rPr>
              <w:t>внутри и снаружи здания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0" w:hanging="0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м2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Times New Roman" w:cs="Times New Roman"/>
                <w:color w:val="000000"/>
                <w:spacing w:val="-9"/>
                <w:sz w:val="23"/>
                <w:szCs w:val="23"/>
                <w:lang w:val="ru-RU" w:eastAsia="zxx" w:bidi="ar-SA"/>
              </w:rPr>
              <w:t>50,5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</w:p>
        </w:tc>
      </w:tr>
      <w:tr>
        <w:trPr>
          <w:trHeight w:val="278" w:hRule="exac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9" w:right="0" w:hanging="0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8.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</w:p>
        </w:tc>
        <w:tc>
          <w:tcPr>
            <w:tcW w:w="597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Times New Roman" w:cs="Times New Roman"/>
                <w:color w:val="000000"/>
                <w:spacing w:val="-2"/>
                <w:sz w:val="22"/>
                <w:szCs w:val="22"/>
                <w:lang w:val="ru-RU" w:eastAsia="zxx" w:bidi="ar-SA"/>
              </w:rPr>
              <w:t>Вывоз мусора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 xml:space="preserve">ЛОТ № 2: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ыполнение работ по текущему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 ремонту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мещения в библиотеке № 13 по адресу г. Пермь, проспект Декабристов, д. 12а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020"/>
        <w:gridCol w:w="2600"/>
        <w:gridCol w:w="1640"/>
        <w:gridCol w:w="30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пп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Единица измерения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1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2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3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18"/>
                <w:lang w:val="ru-RU" w:eastAsia="zxx" w:bidi="ar-SA"/>
              </w:rPr>
              <w:t>Раздел 1. 2 этаж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</w:r>
          </w:p>
        </w:tc>
      </w:tr>
      <w:tr>
        <w:trPr>
          <w:trHeight w:val="10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>1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Окрашивание  водоэмульсинной краской ранее окрашенных известковой или клеевой краской с расчисткой старой краски более 35 % потолков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100 м2 окрашиваемой поверхности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2,28</w:t>
            </w:r>
          </w:p>
        </w:tc>
      </w:tr>
      <w:tr>
        <w:trPr>
          <w:trHeight w:val="4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>2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Ремонт оконных коробок в каменных стенах при двух переплетах: укрепление переплетов, замена шпингалетов, ручек, установка металлических уголков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100 коробок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0,3</w:t>
            </w:r>
          </w:p>
        </w:tc>
      </w:tr>
      <w:tr>
        <w:trPr>
          <w:trHeight w:val="103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>3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Улучшенная масляная окраска ранее окрашенных окон за два раза с расчисткой старой краски до 35 %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100 м2 окрашиваемой поверхности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0,48</w:t>
            </w:r>
          </w:p>
        </w:tc>
      </w:tr>
      <w:tr>
        <w:trPr>
          <w:trHeight w:val="5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>4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Смена дверных и оконных приборов шпингалеты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100 приборов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1,54</w:t>
            </w:r>
          </w:p>
        </w:tc>
      </w:tr>
      <w:tr>
        <w:trPr>
          <w:trHeight w:val="10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>5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Окраска масляными составами ранее окрашенных металлических решеток и оград без рельефа за 2 раза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100 м2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0,51</w:t>
            </w:r>
          </w:p>
        </w:tc>
      </w:tr>
      <w:tr>
        <w:trPr>
          <w:trHeight w:val="49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>6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Монтаж выключателей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100 шт.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0,1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>7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Монтаж розеток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100 шт.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0,09</w:t>
            </w:r>
          </w:p>
        </w:tc>
      </w:tr>
      <w:tr>
        <w:trPr>
          <w:trHeight w:val="8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>8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Очистка вручную поверхности  стен от перхлорвиниловых и масляных красок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100 м2 расчищенной поверхности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1,83</w:t>
            </w:r>
          </w:p>
        </w:tc>
      </w:tr>
      <w:tr>
        <w:trPr>
          <w:trHeight w:val="63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>9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Протравка цементной штукатурки нейтрализующим раствором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100 м2 протравленной поверхности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0,1</w:t>
            </w:r>
          </w:p>
        </w:tc>
      </w:tr>
      <w:tr>
        <w:trPr>
          <w:trHeight w:val="12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>10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 xml:space="preserve"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 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100 м2 поверхности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3,67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>11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100 м2 окрашиваемой поверхности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3,67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>12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Разборка деревянных заполнений проемов дверных и воротных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100 м2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0,14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>13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Устройство перегородок с одинарным металлическим каркасом и однослойной обшивкой гипсокартонными листами с обеих сторон (С 111) с изоляцией с одним дверным проемом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  <w:t xml:space="preserve">1 м2 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  <w:t>0,5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>14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Облицовка стен по одинарному металлическому каркасу из потолочного профиля гипсокартонными листами (С 623) одним слоем глухих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1 м2 стены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2,8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>15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100 м2 проемов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0,14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>16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Улучшенная окраска масляными составами по дереву заполнений проемов дверных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100 м2 окрашиваемой поверхности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0,28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>17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100 м2 окрашиваемой поверхности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>18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Разборка плинтус  деревянных и из пластмассовых материалов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100 м плинтусов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>19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Разборка покрытий полов: из линолеума и релина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100 м2 покрытий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1,7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>20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Устройство стяжек цементных толщиной 20 мм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100 м2 стяжки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>21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 xml:space="preserve">Устройство покрытий из линолеума насухо со свариванием полотнищ в стыка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100 м2 покрытия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1,7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>22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Устройство плинтусов поливинилхлоридных на клее КН-2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100 м плинтусов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>23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Окраска маслеными составами торцов лестничных маршей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100м2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>24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Ремонт ступеней бетонных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100 ступеней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5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>Раздел 2. 1 этаж  (все помещения)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>25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Окрашивание  водоэмульсинной краской ранее окрашенных известковой или клеевой краской с расчисткой старой краски более 35 % потолков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100 м2 окрашиваемой поверхности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1,87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>26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Протравка цементной штукатурки нейтрализующим раствором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100 м2 протравленной поверхности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>27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Очистка вручную поверхности  стен от перхлорвиниловых и масляных красок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100 м2 расчищенной поверхности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1,84</w:t>
            </w:r>
          </w:p>
        </w:tc>
      </w:tr>
      <w:tr>
        <w:trPr>
          <w:trHeight w:val="9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>28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 xml:space="preserve"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 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100 м2 поверхности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3,68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>29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100 м2 окрашиваемой поверхности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3,68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>30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100 м2 окрашиваемой поверхности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>31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Разборка плинтус  деревянных и из пластмассовых материалов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100 м плинтусов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>32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Разборка покрытий полов: из линолеума и релина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100 м2 покрытий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1,3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>33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Устройство стяжек цементных толщиной 20 мм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100 м2 стяжки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>34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 xml:space="preserve">Устройство покрытий из линолеума насухо со свариванием полотнищ в стыка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100 м2 покрытия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1,3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>35</w:t>
            </w:r>
          </w:p>
        </w:tc>
        <w:tc>
          <w:tcPr>
            <w:tcW w:w="5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Устройство плинтусов поливинилхлоридных на клее КН-2</w:t>
            </w:r>
          </w:p>
        </w:tc>
        <w:tc>
          <w:tcPr>
            <w:tcW w:w="2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100 м плинтусов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5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>Раздел 3. 1 и 2 этаж  (фойе)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>36</w:t>
            </w:r>
          </w:p>
        </w:tc>
        <w:tc>
          <w:tcPr>
            <w:tcW w:w="5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2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100 м2 покрытия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0,63</w:t>
            </w:r>
          </w:p>
        </w:tc>
      </w:tr>
      <w:tr>
        <w:trPr>
          <w:trHeight w:val="255" w:hRule="atLeast"/>
        </w:trPr>
        <w:tc>
          <w:tcPr>
            <w:tcW w:w="5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>Раздел 4. 1 этаж  (туалеты)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</w:r>
          </w:p>
        </w:tc>
      </w:tr>
      <w:tr>
        <w:trPr>
          <w:trHeight w:val="9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>37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 по кирпичу и бетону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100 м2 поверхности облицовки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>38</w:t>
            </w:r>
          </w:p>
        </w:tc>
        <w:tc>
          <w:tcPr>
            <w:tcW w:w="5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Устройство покрытий на цементном растворе из плиток керамических для полов многоцветных</w:t>
            </w:r>
          </w:p>
        </w:tc>
        <w:tc>
          <w:tcPr>
            <w:tcW w:w="2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100 м2 покрытия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0,07</w:t>
            </w:r>
          </w:p>
        </w:tc>
      </w:tr>
      <w:tr>
        <w:trPr>
          <w:trHeight w:val="255" w:hRule="atLeast"/>
        </w:trPr>
        <w:tc>
          <w:tcPr>
            <w:tcW w:w="5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>Раздел 5. 1 этаж  (проемы)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>39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Ремонт оконных коробок в каменных стенах при двух переплетах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100 коробок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0,05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>40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Улучшенная масляная окраска ранее окрашенных окон за два раза с расчисткой старой краски до 35 %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100 м2 окрашиваемой поверхности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0,48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>41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Разборка деревянных заполнений проемов дверных и воротных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100 м2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0,21</w:t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>42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Устройство перегородок с одинарным металлическим каркасом и однослойной обшивкой гипсокартонными листами с обеих сторон (С 111) с изоляцией с одним дверным проемом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  <w:t xml:space="preserve">1 м2 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>43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100 м2 проемов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>44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Улучшенная окраска масляными составами по дереву заполнений проемов дверных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100 м2 окрашиваемой поверхности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0,4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>45</w:t>
            </w:r>
          </w:p>
        </w:tc>
        <w:tc>
          <w:tcPr>
            <w:tcW w:w="5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Окраска масляными составами ранее окрашенных металлических решеток и оград без рельефа за 2 раза</w:t>
            </w:r>
          </w:p>
        </w:tc>
        <w:tc>
          <w:tcPr>
            <w:tcW w:w="2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100 м2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0,48</w:t>
            </w:r>
          </w:p>
        </w:tc>
      </w:tr>
      <w:tr>
        <w:trPr>
          <w:trHeight w:val="255" w:hRule="atLeast"/>
        </w:trPr>
        <w:tc>
          <w:tcPr>
            <w:tcW w:w="5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>Раздел 6. 1 этаж  (тамбуры)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>46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Очистка вручную поверхности  стен от перхлорвиниловых и масляных красок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100 м2 расчищенной поверхности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0,12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>47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Протравка цементной штукатурки нейтрализующим раствором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100 м2 протравленной поверхности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0,01</w:t>
            </w:r>
          </w:p>
        </w:tc>
      </w:tr>
      <w:tr>
        <w:trPr>
          <w:trHeight w:val="9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>48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 xml:space="preserve"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 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100 м2 поверхности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0,36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>49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100 м2 окрашиваемой поверхности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0,36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>50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Разборка деревянных заполнений проемов дверных и воротных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100 м2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0,0322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>51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100 м2 проемов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0,0322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>62</w:t>
            </w:r>
          </w:p>
        </w:tc>
        <w:tc>
          <w:tcPr>
            <w:tcW w:w="5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Улучшенная окраска масляными составами по дереву заполнений проемов дверных</w:t>
            </w:r>
          </w:p>
        </w:tc>
        <w:tc>
          <w:tcPr>
            <w:tcW w:w="2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100 м2 окрашиваемой поверхности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0,064</w:t>
            </w:r>
          </w:p>
        </w:tc>
      </w:tr>
      <w:tr>
        <w:trPr>
          <w:trHeight w:val="255" w:hRule="atLeast"/>
        </w:trPr>
        <w:tc>
          <w:tcPr>
            <w:tcW w:w="5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>Раздел 7. Фасад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</w:r>
          </w:p>
        </w:tc>
      </w:tr>
      <w:tr>
        <w:trPr>
          <w:trHeight w:val="7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zxx" w:bidi="ar-SA"/>
              </w:rPr>
              <w:t>53</w:t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Ремонт штукатурки фасадов цементно-известковым раствором площадью отдельных мест до 5 м2 толщиной слоя до 20 мм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100м2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zxx" w:bidi="ar-SA"/>
              </w:rPr>
              <w:t>0,04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>Место выполнения работ: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ЛОТ № 1 – г. Пермь, ул. 1905 года, д. 8;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                                 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ЛОТ № 2 – г. Пермь, проспект Декабристов, д. 12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 xml:space="preserve">Начальная (максимальная) цена контракта: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  <w:t>ЛОТ № 1 – 170 000 рублей;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  <w:t xml:space="preserve">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  <w:t>ЛОТ № 2 – 800 000 рубл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>Информация о проведении аукцион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792" w:right="0" w:hanging="432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орядок получения аукционной документации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Со дня опубликования извещения о проведении аукциона любое заинтересованное лицо может получить аукционную документацию по запросу в письменной форме с указанием названия аукциона по адресу: г. Пермь, ул. Коммунистическая, д. 25, каб. 32, 3 этаж. Либо на сайте 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en-US" w:eastAsia="zxx" w:bidi="ar-SA"/>
          </w:rPr>
          <w:t>www</w:t>
        </w:r>
        <w:r>
          <w:rPr>
            <w:rStyle w:val="InternetLink"/>
            <w:rFonts w:eastAsia="Times New Roman" w:cs="Times New Roman"/>
            <w:sz w:val="20"/>
            <w:szCs w:val="20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 w:eastAsia="zxx" w:bidi="ar-SA"/>
          </w:rPr>
          <w:t>gorodperm</w:t>
        </w:r>
        <w:r>
          <w:rPr>
            <w:rStyle w:val="InternetLink"/>
            <w:rFonts w:eastAsia="Times New Roman" w:cs="Times New Roman"/>
            <w:sz w:val="20"/>
            <w:szCs w:val="20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0"/>
            <w:szCs w:val="20"/>
            <w:lang w:val="en-US" w:eastAsia="zxx" w:bidi="ar-SA"/>
          </w:rPr>
          <w:t>ru</w:t>
        </w:r>
      </w:hyperlink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. Аукционная документация предоставляется бесплатно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1"/>
          <w:szCs w:val="21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7.2. Подача заявок на участие в аукционе: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Для участия в аукционе участник размещения заказа может с 28.05.2008г. до  17 час. 00 мин.  16.06.2008г. подать заявку на участие в аукционе, оформленную в соответствии настоящей документацией об аукционе, по адресу: г. Пермь, ул. Коммунистическая, д. 25, каб. 32, 3 этаж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7.3. Рассмотрение заявок на участие в аукционе:</w:t>
      </w:r>
    </w:p>
    <w:p>
      <w:pPr>
        <w:pStyle w:val="Normal"/>
        <w:autoSpaceDE w:val="false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Дата и время начала рассмотрения заявок на участие в аукционе  09 час. 00 мин.  17 июня 2008 г.  Место рассмотрения заявок: г. Пермь, ул. Коммунистическая, д. 2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>Место, дата и время проведения аукциона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Аукцион состоится по адресу г. Пермь, ул. Ленина, 23, малый зал, в 11 часов 20 минут местного времени    «01»  июля 2008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о лоту № 1 желателен выезд на объект для ознакомления с особенностями ремонтных работ, форма оконных блоков не стандартная, арочная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Директор МУК "ОМБ"                      __________________________                            Е.Н.Клешнина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  <w:t xml:space="preserve">          </w:t>
      </w: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  <w:t xml:space="preserve">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b w:val="false"/>
      <w:i w:val="false"/>
    </w:rPr>
  </w:style>
  <w:style w:type="character" w:styleId="WW8Num15z0">
    <w:name w:val="WW8Num15z0"/>
    <w:qFormat/>
    <w:rPr>
      <w:sz w:val="16"/>
      <w:szCs w:val="1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7:07:00Z</dcterms:created>
  <dc:creator>Новоселова ИВ</dc:creator>
  <dc:description/>
  <dc:language>en-US</dc:language>
  <cp:lastModifiedBy/>
  <cp:lastPrinted>2008-04-14T13:29:00Z</cp:lastPrinted>
  <dcterms:modified xsi:type="dcterms:W3CDTF">2008-04-21T06:38:18Z</dcterms:modified>
  <cp:revision>6</cp:revision>
  <dc:subject/>
  <dc:title>ИЗВЕЩЕНИЕ № 43 от « 19 » ноября  2007 г</dc:title>
</cp:coreProperties>
</file>