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стола операционного импорт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7» ма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стола операционного импортного  (извещение № 35 от 21 мая 2008 года размещено на официальном сайте «Администрация города Перми» (www.gorodperm.ru) в сети Интернет 21 ма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1000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Пилотный проект – средства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10000,0 (двести десять тысяч) рублей 00 копее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есто доставки товара: г. Пермь, ул. Г.Хасана, 2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двух месяцев после заключения муниципального контрак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52"/>
        <w:gridCol w:w="1879"/>
        <w:gridCol w:w="2809"/>
      </w:tblGrid>
      <w:tr>
        <w:trPr>
          <w:tblHeader w:val="true"/>
          <w:trHeight w:val="98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7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Дельрус – МТ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00,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5.2008г.</w:t>
            </w:r>
          </w:p>
        </w:tc>
      </w:tr>
      <w:tr>
        <w:trPr>
          <w:trHeight w:val="52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Медицина Прикамья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,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6.05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ЗАО «Дельрус – МТ» и составила 207000,0 (двести семь тысяч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О «Дельрус –М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олева, 10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07000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Медицина Прикам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олева, 10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210000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2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7» ма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943"/>
        <w:gridCol w:w="2421"/>
        <w:gridCol w:w="2422"/>
      </w:tblGrid>
      <w:tr>
        <w:trPr>
          <w:trHeight w:val="277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Дельрус – МТ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10000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000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0,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доставки: г.Пермь, ул. Г.Хасана, 24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двух месяцев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28:00Z</dcterms:created>
  <dc:creator>Маша</dc:creator>
  <dc:description/>
  <dc:language>en-US</dc:language>
  <cp:lastModifiedBy>USER</cp:lastModifiedBy>
  <cp:lastPrinted>2008-05-26T08:09:00Z</cp:lastPrinted>
  <dcterms:modified xsi:type="dcterms:W3CDTF">2008-05-26T11:37:00Z</dcterms:modified>
  <cp:revision>3</cp:revision>
  <dc:subject/>
  <dc:title>Протокол № 7/1</dc:title>
</cp:coreProperties>
</file>