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1_ от «27» ма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 проведение общестроительных работ (устройство потолк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разборка деревянных подвесных  потолков  из плит акмигран  площадью 416,2 кв.м.; устройство потолков типа «Армстронг» («Байкал», «Волга», «</w:t>
      </w:r>
      <w:r>
        <w:rPr>
          <w:sz w:val="20"/>
          <w:szCs w:val="20"/>
          <w:lang w:val="en-US"/>
        </w:rPr>
        <w:t>Taurus</w:t>
      </w:r>
      <w:r>
        <w:rPr>
          <w:sz w:val="20"/>
          <w:szCs w:val="20"/>
        </w:rPr>
        <w:t xml:space="preserve">» и др.) по каркасу из оцинкованного профиля площадью 416,2 кв.м.; демонтаж осветительных приборов светильники для люминесцентных ламп в кол-ве 130 шт.; установка светильников с люминесцентными лампами ЛПО 4 х 20  в кол-ве 120 шт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30 июн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461708  рублей 25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461708 рублей 25 коп. (Четыреста шестьдесят одна тысяча семьсот восемь рублей 25 копеек)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05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7:00Z</dcterms:created>
  <dc:creator>tevelevadb</dc:creator>
  <dc:description/>
  <cp:keywords/>
  <dc:language>en-US</dc:language>
  <cp:lastModifiedBy>Секретарь</cp:lastModifiedBy>
  <cp:lastPrinted>2007-02-01T15:14:00Z</cp:lastPrinted>
  <dcterms:modified xsi:type="dcterms:W3CDTF">2008-05-26T10:47:00Z</dcterms:modified>
  <cp:revision>2</cp:revision>
  <dc:subject/>
  <dc:title>ЗАПРОС КОТИРОВОЧНОЙ ЦЕНЫ</dc:title>
</cp:coreProperties>
</file>