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общестроительные работы (устройство потолков) в здании   по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461708 (четыреста шестьдесят одна тысяча семьсот восемь) рублей 25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48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5-26T11:00:00Z</dcterms:modified>
  <cp:revision>15</cp:revision>
  <dc:subject/>
  <dc:title>МУНИЦИПАЛЬНЫЙ КОНТРАКТ №_____</dc:title>
</cp:coreProperties>
</file>