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98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ИЗВЕЩЕНИЕ № 28 </w:t>
      </w:r>
      <w:r>
        <w:rPr>
          <w:rFonts w:eastAsia="Times New Roman" w:cs="Times New Roman"/>
          <w:b/>
          <w:color w:val="auto"/>
          <w:sz w:val="24"/>
          <w:szCs w:val="22"/>
          <w:lang w:val="ru-RU" w:eastAsia="zxx" w:bidi="ar-SA"/>
        </w:rPr>
        <w:t xml:space="preserve">от «26» мая 2008 г.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 проведении запроса котировок на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поставку МЕБЕЛИ</w:t>
      </w:r>
    </w:p>
    <w:p>
      <w:pPr>
        <w:pStyle w:val="Normal"/>
        <w:ind w:left="0" w:right="0" w:firstLine="798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Заказчик: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Адрес: г. Пермь. ул. Коммунистическая, д. 25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Тел./факс: 212-67-41, 212-13-91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ственный исполнитель: Казакова Галина Григорьев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предусматривает осуществить за счет средств муниципального бюджета закупку способом запроса котировок мебели</w:t>
      </w: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 xml:space="preserve">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столы читательские двухместные в количестве 28 штук, столы читательские одноместные в количестве 24 штук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Место доставки товаров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в ЦГБ им. А.С.Пушкина, г. Пермь, ул. Коммунистическая, д. 25, 1-2 этаж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Сроки поставки товаров и ввода в эксплуатацию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15 дней с момента подписания контракта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Гарантийный срок: не менее 24 месяцев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ЦГБ им. А.С.Пушкина, г. Пермь, ул. Коммунистическая, д. 25, 1-2 этаж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Максимальная цена контракта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60 000, 00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сто тысяч) рублей, включая НДС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котировочную заявку по форме согласно Приложению № 2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в письменной форме  по вышеуказанному адресу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до 10 часов 00 минут 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«03» июня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2008 г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ab/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рок подписания муниципального контракта победителем на шестой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2"/>
          <w:szCs w:val="20"/>
          <w:lang w:val="ru-RU" w:eastAsia="zxx" w:bidi="ar-SA"/>
        </w:rPr>
        <w:t>день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иректор                                   __________________________                     Е.Н.Клешнина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Техническое задание (приложение №1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Форма котировочной заявки (приложение №2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Проект муниципального контракта (приложение №3)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16"/>
        <w:szCs w:val="16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t>1</w: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16"/>
        <w:szCs w:val="16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right="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Наташа</cp:lastModifiedBy>
  <cp:lastPrinted>2008-05-26T15:02:00Z</cp:lastPrinted>
  <dcterms:modified xsi:type="dcterms:W3CDTF">2008-04-16T05:07:00Z</dcterms:modified>
  <cp:revision>203</cp:revision>
  <dc:subject/>
  <dc:title>ЗАПРОС КОТИРОВОЧНОЙ ЦЕНЫ</dc:title>
</cp:coreProperties>
</file>