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</w:r>
    </w:p>
    <w:p>
      <w:pPr>
        <w:pStyle w:val="TextBodyIndent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ИЗВЕЩЕНИЕ № 29 от 26 мая 2008 года </w:t>
      </w:r>
    </w:p>
    <w:p>
      <w:pPr>
        <w:pStyle w:val="TextBodyIndent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 ПРОВЕДЕНИИ ЗАПРОСА КОТИРОВОК на выполнение работ по текущему ремонту в детской библиотеке № 1 по адресу: г. Пермь, ул. 1905 года, д. 8.</w:t>
      </w:r>
    </w:p>
    <w:p>
      <w:pPr>
        <w:pStyle w:val="TextBodyIndent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тел/факс 212-67-41, 212-13-91 электронная почта 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, ответственный исполнитель Димухаметова Людмила Карповна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едусматривает осуществить за счет средств муниципального бюджета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текущий ремонт в детской библиотеке № 1 по адресу: г. Пермь, ул. 1905 года, д. 8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характеристики и объем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указаны в техническом задании (Приложение № 2)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обязательно наличие лицензи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Место выполнения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г. Пермь, ул. 1905 года, д. 8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Сроки выполнения работ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в течение 30 дней с момента подписания муниципального контракта.</w:t>
      </w:r>
    </w:p>
    <w:p>
      <w:pPr>
        <w:pStyle w:val="31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31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Цена работ должна быть указана с учетом следующих расходов: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Максимальная цена контракта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: 200 000 рублей, включая НДС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Требования к оформлению заявки:</w:t>
      </w:r>
    </w:p>
    <w:p>
      <w:pPr>
        <w:pStyle w:val="31"/>
        <w:jc w:val="both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Текст заявки четко пропечатывается, либо пропис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Столбцы № 3, 6, 7 заполняются участниками самостоятельно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03 июня 2008 года в рабочие дни с 10.00 – до 17.00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етенденты могут предоставить смету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Срок подписания победителем в проведении запроса котировок муниципального контракта на шестой день со дня подписания протокола рассмотрения и оценки котировочных заявок.</w:t>
      </w:r>
    </w:p>
    <w:p>
      <w:pPr>
        <w:pStyle w:val="31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1: форма котировочной заявки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2: техническое задание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Приложение № 3: проект муниципального контракта на __ листах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dc:language>en-US</dc:language>
  <cp:lastModifiedBy>Наташа</cp:lastModifiedBy>
  <cp:lastPrinted>2008-05-27T09:19:00Z</cp:lastPrinted>
  <dcterms:modified xsi:type="dcterms:W3CDTF">2008-04-15T06:53:00Z</dcterms:modified>
  <cp:revision>9</cp:revision>
  <dc:subject/>
  <dc:title>Запрос котировочной цены</dc:title>
</cp:coreProperties>
</file>