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14 от 15 мая 2008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ребования к предмету котировки (Техническое задание)</w:t>
      </w:r>
    </w:p>
    <w:p>
      <w:pPr>
        <w:pStyle w:val="Normal"/>
        <w:jc w:val="center"/>
        <w:rPr/>
      </w:pPr>
      <w:r>
        <w:rPr/>
        <w:t>«Санаторий», «Профилакторий»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48"/>
        <w:gridCol w:w="468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требован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оказания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мский край, Кировская область, Челябинская область, Свердловская област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располож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дали от промышленных предприяти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я прожива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ое здание</w:t>
            </w:r>
          </w:p>
          <w:p>
            <w:pPr>
              <w:pStyle w:val="Normal"/>
              <w:jc w:val="both"/>
              <w:rPr/>
            </w:pPr>
            <w:r>
              <w:rPr/>
              <w:t>Номера  2-х , 3-х местны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ита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4-х разовог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-бытовые услов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удобств, включая возможность соблюдения личной гигиены: в номере или на этаж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чебно-диагностическая ба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родных лечебных факторов (минеральные источники, грязи и т.д.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ие услуг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 оказание медицинских услуг должно соответствовать стандарту санаторно-курортной помощи при  лечен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утевок – 6 шту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ль – сентябрь 2008г. – 3 шт.</w:t>
            </w:r>
          </w:p>
          <w:p>
            <w:pPr>
              <w:pStyle w:val="Normal"/>
              <w:jc w:val="both"/>
              <w:rPr/>
            </w:pPr>
            <w:r>
              <w:rPr/>
              <w:t>Октябрь – декабрь 2008г. – 3 шт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МП             Главный врач   ________________________ И. Г. Шинкари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14 от 15 мая 2008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ребования к предмету котировки (Техническое задание)</w:t>
      </w:r>
    </w:p>
    <w:p>
      <w:pPr>
        <w:pStyle w:val="Normal"/>
        <w:jc w:val="center"/>
        <w:rPr/>
      </w:pPr>
      <w:r>
        <w:rPr/>
        <w:t>«Санаторий», «Профилакторий»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48"/>
        <w:gridCol w:w="468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требован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оказания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мский край, Кировская область, Челябинская область, Свердловская област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располож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дали от промышленных предприяти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я прожива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ое здание</w:t>
            </w:r>
          </w:p>
          <w:p>
            <w:pPr>
              <w:pStyle w:val="Normal"/>
              <w:jc w:val="both"/>
              <w:rPr/>
            </w:pPr>
            <w:r>
              <w:rPr/>
              <w:t>Номера  2-х , 3-х местны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ита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4-х разовог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-бытовые услов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удобств, включая возможность соблюдения личной гигиены: в номере или на этаж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чебно-диагностическая ба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родных лечебных факторов (минеральные источники, грязи и т.д.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ие услуг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 оказание медицинских услуг должно соответствовать стандарту санаторно-курортной помощи при  лечен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утевок – 6 шту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Сентябрь – декабрь 2008г. – 6 шт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МП             Главный врач   ________________________ И. Г. Шинкари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3:33:00Z</dcterms:created>
  <dc:creator>Главная МС</dc:creator>
  <dc:description/>
  <cp:keywords/>
  <dc:language>en-US</dc:language>
  <cp:lastModifiedBy>USER</cp:lastModifiedBy>
  <cp:lastPrinted>2008-05-26T15:55:00Z</cp:lastPrinted>
  <dcterms:modified xsi:type="dcterms:W3CDTF">2008-05-26T11:58:00Z</dcterms:modified>
  <cp:revision>8</cp:revision>
  <dc:subject/>
  <dc:title>Приложение №2</dc:title>
</cp:coreProperties>
</file>