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7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ьютеров для МУЗ «МСЧ №11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27» ма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поставка компьютеров для МУЗ «МСЧ №11»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b/>
          <w:bCs/>
          <w:sz w:val="20"/>
        </w:rPr>
        <w:t>370000 руб. 00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ок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поставок:</w:t>
      </w:r>
      <w:r>
        <w:rPr>
          <w:sz w:val="20"/>
        </w:rPr>
        <w:t xml:space="preserve"> 14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/>
        <w:t>Заказчик оплачивает поставленный товар путем перечисления денежных средств со своего расчетного счета на расчетный счет Поставщика в течение 10 (десяти) банковских дней с даты получения: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- счета;</w:t>
      </w:r>
    </w:p>
    <w:p>
      <w:pPr>
        <w:pStyle w:val="TextBody"/>
        <w:jc w:val="both"/>
        <w:rPr/>
      </w:pPr>
      <w:r>
        <w:rPr>
          <w:bCs/>
          <w:sz w:val="20"/>
        </w:rPr>
        <w:t>- счета-фактуры</w:t>
      </w:r>
      <w:r>
        <w:rPr>
          <w:b/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копий накладных;</w:t>
      </w:r>
    </w:p>
    <w:p>
      <w:pPr>
        <w:pStyle w:val="Normal"/>
        <w:jc w:val="both"/>
        <w:rPr/>
      </w:pPr>
      <w:r>
        <w:rPr>
          <w:sz w:val="20"/>
        </w:rPr>
        <w:t>- акта приема-передачи товара с обязательным указанием даты поставки и отметкой ЗАКАЗЧИКА в получении товара и соответствии его качества требованиям настоящего муниципального контракта.</w:t>
      </w:r>
      <w:r>
        <w:rPr>
          <w:b/>
          <w:sz w:val="20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24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5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0.05.08г.) подачи котировочных заявок поступили заявки от  6-х (Шести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85"/>
        <w:gridCol w:w="177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АРКО»                                 22.05.08 в 10 час 0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34209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П Красносельских А.С.             22.05.08 в 10 час 1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8051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Комплексные информационные технологии»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</w:t>
            </w:r>
            <w:r>
              <w:rPr>
                <w:szCs w:val="24"/>
              </w:rPr>
              <w:t xml:space="preserve">23.05.08 в 12 час 40 мин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7362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ОО «Брайт»                                26.05.08  в 14 час 40 мин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37354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Стайл Микро Системс-Пермь» 26.05.08 в 15 час 3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5506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Цифровой Мир»                 26.05.08 в 16 час 04 ко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688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 котировочные заявки  не соответствующие требованиям: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ООО «Стайл Микро Системс-Пермь» ( Отсутствуют: сумка для ноутбука, мышь для ноутбука, гарантия на ноутбук, коврики для миши. Несоответствие конфигураций системных блоков)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ООО «Цифровой Мир»  ( Отсутствуют: коврики и мышь для ноутбука)               </w:t>
      </w:r>
    </w:p>
    <w:p>
      <w:pPr>
        <w:pStyle w:val="2"/>
        <w:numPr>
          <w:ilvl w:val="1"/>
          <w:numId w:val="2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ООО «АРКО»   которая соответствует всем  установленным в извещении о проведении котировок требованиям и в которой предложена  наименьшая цена </w:t>
      </w:r>
      <w:r>
        <w:rPr>
          <w:b/>
          <w:bCs/>
          <w:szCs w:val="24"/>
        </w:rPr>
        <w:t>334209</w:t>
      </w:r>
      <w:r>
        <w:rPr>
          <w:szCs w:val="24"/>
        </w:rPr>
        <w:t xml:space="preserve"> </w:t>
      </w:r>
      <w:r>
        <w:rPr>
          <w:b/>
          <w:bCs/>
          <w:szCs w:val="24"/>
        </w:rPr>
        <w:t>руб. 00 коп</w:t>
      </w:r>
      <w:r>
        <w:rPr>
          <w:szCs w:val="24"/>
        </w:rPr>
        <w:t>. (Триста тридцать четыре тысячи двести девять рублей 00 копеек).</w:t>
      </w:r>
    </w:p>
    <w:p>
      <w:pPr>
        <w:pStyle w:val="2"/>
        <w:numPr>
          <w:ilvl w:val="1"/>
          <w:numId w:val="2"/>
        </w:numPr>
        <w:spacing w:lineRule="auto" w:line="240" w:before="0" w:after="0"/>
        <w:rPr/>
      </w:pPr>
      <w:r>
        <w:rPr>
          <w:szCs w:val="24"/>
        </w:rPr>
        <w:t>Признать котировочную заявку ООО «Брайт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337354 руб. 00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компьютерной техники для МУЗ «МСЧ №11» на сумму  </w:t>
      </w:r>
      <w:r>
        <w:rPr>
          <w:b/>
          <w:bCs/>
          <w:szCs w:val="24"/>
        </w:rPr>
        <w:t>334209 руб.00 коп</w:t>
      </w:r>
      <w:r>
        <w:rPr>
          <w:szCs w:val="24"/>
        </w:rPr>
        <w:t xml:space="preserve">.(Триста тридцать четыре тысячи двести девять   рублей 00 копейки) с участником размещения заказа </w:t>
      </w:r>
      <w:r>
        <w:rPr>
          <w:b/>
          <w:bCs/>
          <w:szCs w:val="24"/>
        </w:rPr>
        <w:t>ООО «АРКО»</w:t>
      </w:r>
      <w:r>
        <w:rPr>
          <w:szCs w:val="24"/>
        </w:rPr>
        <w:t xml:space="preserve"> (Адрес: 614000, г.Пермь, ул.Кировоградская,12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1:00Z</dcterms:created>
  <dc:creator>hh</dc:creator>
  <dc:description/>
  <dc:language>en-US</dc:language>
  <cp:lastModifiedBy>OtdK</cp:lastModifiedBy>
  <cp:lastPrinted>2008-05-27T09:09:00Z</cp:lastPrinted>
  <dcterms:modified xsi:type="dcterms:W3CDTF">2008-05-27T03:21:00Z</dcterms:modified>
  <cp:revision>2</cp:revision>
  <dc:subject/>
  <dc:title>ПРОТОКОЛ № 7</dc:title>
</cp:coreProperties>
</file>