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ОТКРЫТОГО АУКЦИОНА НА ПРАВО ЗАКЛЮЧЕНИЯ МУНИЦИПАЛЬНОГО КОНТРАКТА НА  ВЫПОЛНЕНИЕ  РАБОТ ПО РЕМОНТУ ВНУТРЕННИХ ПОМЕЩЕНИЙ ОБЩЕСТВЕННОГО ЦЕНТРА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РАЙОНА Г. ПЕРМИ ПО УЛ. ШИШКИНА,3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27» ма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both"/>
        <w:rPr>
          <w:b/>
          <w:b/>
        </w:rPr>
      </w:pPr>
      <w:r>
        <w:rPr>
          <w:b/>
          <w:bCs/>
        </w:rPr>
        <w:t xml:space="preserve">Заказчик, </w:t>
      </w:r>
      <w:r>
        <w:rPr/>
        <w:t>администрация Кировского района  г. Перми (614113 г. Пермь, ул. Киро-воградская, 33, телефон 255-73-02, 255-53-01 факс 255-09-9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звещает о проведении </w:t>
      </w:r>
      <w:r>
        <w:rPr>
          <w:b/>
        </w:rPr>
        <w:t xml:space="preserve">28 мая в 14 часов 00 минут в актовом зале администрации г. Перми </w:t>
      </w:r>
      <w:r>
        <w:rPr/>
        <w:t>(ул. Ленина,23) открытого аукциона на право заключения муниципального контракта на выполнение работ по ремонту внутренних помещений общественного центра Кировского района г. Перми по ул. Шишкина, 3  (№ 70А/2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 о. главы администрации                                                                              В. Л. Пономарё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40:00Z</dcterms:created>
  <dc:creator>adminws</dc:creator>
  <dc:description/>
  <cp:keywords/>
  <dc:language>en-US</dc:language>
  <cp:lastModifiedBy>ump17</cp:lastModifiedBy>
  <dcterms:modified xsi:type="dcterms:W3CDTF">2008-05-27T06:57:00Z</dcterms:modified>
  <cp:revision>6</cp:revision>
  <dc:subject/>
  <dc:title>ИЗВЕЩЕНИЕ</dc:title>
</cp:coreProperties>
</file>