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выполнение проектных работ по капитальному ремонту сетей наружной канализации здания школы № 156 по ул. Борчаниновская, 2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>МОУ «СОШ № 156№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«27» ма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отова Валенти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ан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жина Светла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милова Светлана Васильевна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алева Татьяна Михайл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Выполнение проектных работ по капитальному ремонту сетей наружной канализации МОУ «СОШ № 156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3 от 14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ма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35 486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ыполнение проектных работ по капитальному ремонту сетей наружной канализации  МОУ «СОШ № 156» г. Перми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ОУ «СОШ № 156» г. Пермь, ул.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60 дн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 на основании акта приемки объекта  в эксплуатац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5 48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этон-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8 74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этон-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, указанная в котировочной заявке превышает максимальную цену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Стройпроект» и составила 435 486,00 </w:t>
      </w:r>
      <w:r>
        <w:rPr>
          <w:sz w:val="24"/>
        </w:rPr>
        <w:t>(Четыреста тридцать пять тысяч  четыреста восемьдесят шесть) рублей 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Стройпроек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33, г. Пермь, ул Васильева, 1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16 г. Пермь, ул. Куйбышева, 69/1, 7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svekolkin@dom.raid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35</w:t>
      </w:r>
      <w:r>
        <w:rPr>
          <w:sz w:val="24"/>
          <w:lang w:val="en-US"/>
        </w:rPr>
        <w:t> </w:t>
      </w:r>
      <w:r>
        <w:rPr>
          <w:sz w:val="24"/>
        </w:rPr>
        <w:t>486,00 (Четыреста тридцать пять тысяч четыреста восемьдесят шесть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7» мая 2008 г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№ </w:t>
      </w:r>
      <w:r>
        <w:rPr/>
        <w:t>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512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ек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5 486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этон-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максимальной цен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8 746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8-05-22T14:54:00Z</cp:lastPrinted>
  <dcterms:modified xsi:type="dcterms:W3CDTF">2008-05-26T13:06:00Z</dcterms:modified>
  <cp:revision>8</cp:revision>
  <dc:subject/>
  <dc:title>ПРОТОКОЛ ОЦЕНКИ И СОПОСТАВЛЕНИЯ ЗАЯВОК НА УЧАСТИЕ В КОНКУРСЕ </dc:title>
</cp:coreProperties>
</file>