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9 от 28 мая 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длении  срока извещения №КЗ/6 от 20.05.08 на выполнение техн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нтаризации и паспортизации объектов недвижимого имущества (инженерные сети) находящихся на балансе МУ «ПГИ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Пермское городское имущественное казначейство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МУ «Пермское городское имущественное казначейство» уведомляет всех заинтересованных лиц </w:t>
      </w:r>
      <w:r>
        <w:rPr>
          <w:b/>
        </w:rPr>
        <w:t>о продлении срока извещения №КЗ/6 от 20.05.08 на оказание услуг по технической инвентаризации и паспортизации объектов недвижимого имущества (инженерные сети), находящихся на балансе МУ «ПГИК», с 28.05.08 по 02.06.08 до 16 час. 30 м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И. Р. Хайд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туева Т. М.</w:t>
      </w:r>
    </w:p>
    <w:p>
      <w:pPr>
        <w:pStyle w:val="Normal"/>
        <w:rPr/>
      </w:pPr>
      <w:r>
        <w:rPr/>
        <w:t>212-24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54:00Z</dcterms:created>
  <dc:creator>saburova</dc:creator>
  <dc:description/>
  <dc:language>en-US</dc:language>
  <cp:lastModifiedBy>saburova</cp:lastModifiedBy>
  <cp:lastPrinted>2008-04-21T14:02:00Z</cp:lastPrinted>
  <dcterms:modified xsi:type="dcterms:W3CDTF">2008-05-26T10:35:00Z</dcterms:modified>
  <cp:revision>6</cp:revision>
  <dc:subject/>
  <dc:title>ИЗВЕЩЕНИЕ №3 от 13 марта 2008 года</dc:title>
</cp:coreProperties>
</file>