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2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0 от «27» мая 2008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КОТИРОВОЧНАЯ ЗАЯВК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юридическим лицом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Юридический адрес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актический (почтовый) адрес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именование и реквизиты документа, на основании которого действует ______________________________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.И.О. участника размещения заказа 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регистрации 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проживания 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аспортные данные 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ab/>
        <w:t xml:space="preserve">                               (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едлагает осуществить поставку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мебели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ключает 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_______________________________________ обязуется в случае признания нас победителем        </w:t>
      </w:r>
      <w:r>
        <w:rPr>
          <w:rFonts w:eastAsia="Times New Roman" w:cs="Times New Roman"/>
          <w:b/>
          <w:color w:val="auto"/>
          <w:sz w:val="16"/>
          <w:szCs w:val="16"/>
          <w:lang w:val="ru-RU" w:eastAsia="zxx" w:bidi="ar-SA"/>
        </w:rPr>
        <w:t xml:space="preserve"> (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наименование Участника размещения заказа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Условия оплаты товара: ________________________________________________________________________</w:t>
      </w:r>
    </w:p>
    <w:p>
      <w:pPr>
        <w:pStyle w:val="Heading2"/>
        <w:keepNext w:val="true"/>
        <w:tabs>
          <w:tab w:val="left" w:pos="0" w:leader="none"/>
          <w:tab w:val="left" w:pos="171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left" w:pos="0" w:leader="none"/>
          <w:tab w:val="left" w:pos="1710" w:leader="none"/>
        </w:tabs>
        <w:ind w:left="0" w:right="0" w:hanging="0"/>
        <w:rPr/>
      </w:pPr>
      <w:r>
        <w:rPr/>
        <w:t xml:space="preserve">таблица технического соответствия  </w:t>
        <w:tab/>
      </w:r>
    </w:p>
    <w:tbl>
      <w:tblPr>
        <w:tblW w:w="11370" w:type="dxa"/>
        <w:jc w:val="left"/>
        <w:tblInd w:w="-1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50"/>
      </w:tblGrid>
      <w:tr>
        <w:trPr>
          <w:trHeight w:val="703" w:hRule="exac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именование</w:t>
            </w:r>
            <w:r>
              <w:rPr>
                <w:rFonts w:eastAsia="Times New Roman" w:cs="Times New Roman"/>
                <w:b w:val="false"/>
                <w:bCs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мебел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Характеристика в соответствии с Техническим заданием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Характеристика предлагаемого товар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ол-во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 xml:space="preserve"> в соответствии с ТЗ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Кол-во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читательские двухместные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Столы читательские одноместны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а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6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14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овин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50 с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столешницы 73, 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под столешницей-внутренняя продольная укрепляющ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28 см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от одной боковины до друг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-ДСП ламинированн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-Бук Бавария темный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толешниц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6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65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лщина 16 м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ковины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50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сота от пола до столешницы 73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нутри под столешницей-внутренняя продольная укрепляющая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ширина 28 см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ина от одной боковины до другой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териал-ДСП ламинированный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вет-Бук Бавария темны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 xml:space="preserve">Срок гарантии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Не менее 24 мес.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ru-RU" w:eastAsia="zxx" w:bidi="ar-SA"/>
              </w:rPr>
              <w:t xml:space="preserve">Сертификат соответствия 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ru-RU" w:eastAsia="zxx" w:bidi="ar-SA"/>
              </w:rPr>
              <w:t>наличие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Наташа</cp:lastModifiedBy>
  <cp:lastPrinted>2008-05-27T13:13:00Z</cp:lastPrinted>
  <dcterms:modified xsi:type="dcterms:W3CDTF">2008-04-16T05:09:00Z</dcterms:modified>
  <cp:revision>31</cp:revision>
  <dc:subject/>
  <dc:title>Приложение № 2</dc:title>
</cp:coreProperties>
</file>