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u w:val="single"/>
        </w:rPr>
        <w:t>протокол № 7  рассмотрения и оценки котировочных заявок на проведение работ по текущему ремонту  в поликлинике № 4 МУЗ «ГКП № 4» по адресу: г. Пермь, ул. Орджоникидзе, д. 159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u w:val="single"/>
        </w:rPr>
      </w:pPr>
      <w:r>
        <w:rPr>
          <w:smallCaps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«27» ма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роведение работ по текущему ремонту  в поликлинике № 4 МУЗ «ГКП № 4» по адресу: г. Пермь, ул. Орджоникидзе, д. 159 (извещение № 7 от «14» мая 2008 года, размещено на официальном сайте «Администрация города Перми» (www.gorodperm.ru) в сети Интернет «14» мая 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496 325,04 (Четыреста девяносто шесть тысяч триста двадцать пять) рублей 04 ко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Место выполнения работ: Поликлиника № 4 МУЗ «ГКП № 4» по адресу: г. Пермь, ул. Орджоникидзе, д.159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45 календарных дней с момента заключения муниципального контракта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Оплата работ будет произведена безналичным перечислением денежных средств – аванс в размере 30 (тридцати)% от цены муниципального контракта в течение 7 банковских дней с момента подписания муниципального контракта. Окончательный расчет за выполненные работы производится в течение 10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83 909,6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0-к от 26.05.2008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87 977,8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1-к от 26.05.2008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761,65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2-к от 26.05.2008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323,17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3-к от 26.05.2008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008,04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4-к от 26.05.2008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КОЛЕР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916,24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5-к от 26.05.2008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ЗА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ну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техстро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ЛЕРОН»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Тонус» и составила 374761 (Триста семьдесят четыре тысячи семьсот шестьдесят один) рубль 65 копее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 ООО «Тонус», юридический адрес: 614014, г. Пермь, ул. 1950 года, д. 18; Почтовый адрес: 614051, г. Пермь, ул. Уинская, д. 4 б, 3 этаж; Тел/факс: 89124823739/294-02-36.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>Цена муниципального контракта – 374761 (Триста семьдесят четыре тысячи семьсот шестьдесят один) рубль 65 копеек.</w:t>
      </w:r>
    </w:p>
    <w:p>
      <w:pPr>
        <w:pStyle w:val="Normal"/>
        <w:numPr>
          <w:ilvl w:val="1"/>
          <w:numId w:val="7"/>
        </w:numPr>
        <w:rPr/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ЮСТЭЛ», юридический адрес: 614058, г. Пермь, ул. Деревообделочная, д. 3; Почтовый адрес: 614000, г. Пермь, ул. Беляева, 19, оф. 310; Тел/факс: 220-57-31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– 383909 (Триста восемьдесят три тысячи девятьсот девять) рублей 66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 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8-05-27T08:17:00Z</cp:lastPrinted>
  <dcterms:modified xsi:type="dcterms:W3CDTF">2008-05-27T04:21:00Z</dcterms:modified>
  <cp:revision>25</cp:revision>
  <dc:subject/>
  <dc:title>ПРОТОКОЛ ОЦЕНКИ И СОПОСТАВЛЕНИЯ ЗАЯВОК НА УЧАСТИЕ В КОНКУРСЕ </dc:title>
</cp:coreProperties>
</file>