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jc w:val="right"/>
        <w:rPr/>
      </w:pPr>
      <w:r>
        <w:rPr/>
        <w:t>«____»________________200  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ЕКТНАЯ ВЕДО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 от ___________________</w:t>
      </w:r>
    </w:p>
    <w:p>
      <w:pPr>
        <w:pStyle w:val="Heading1"/>
        <w:rPr>
          <w:sz w:val="24"/>
        </w:rPr>
      </w:pPr>
      <w:r>
        <w:rPr>
          <w:sz w:val="24"/>
        </w:rPr>
        <w:t>Проведение текущего ремонта в муниципальном образовательном учреждении дополнительного образования детей «Центр детского творчества «Ритм» г.Перми по адресу: ул. Краснополянская, 19 (структурное подразделение клуб «Искорка»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72"/>
        <w:gridCol w:w="1108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крыльца главного входа с проведением бетонных раб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 дверей 1,75 х 2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и монтаж металлических дверей с утеплением размером 1,75 х 2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 внутренних дверей 0,95 х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и монтаж металлопластиковой двери с заделкой откосов 0,95 х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монтаж деревянного пола в коридоре и кладовк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устройство пола деревянного на лагах, настил противопожарного линолеум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стен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стен водоэмульсионной краской (улучшенная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 межкомнатной двери 2 х 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металлопластиковой двери и монтаж с отделкой откосов 2 х 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Зам по АХЧ____________________________   ___________________   ______________________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Учреждение                                    подпись                             Ф.И.О.</w:t>
      </w:r>
    </w:p>
    <w:p>
      <w:pPr>
        <w:pStyle w:val="Normal"/>
        <w:jc w:val="both"/>
        <w:rPr/>
      </w:pPr>
      <w:r>
        <w:rPr/>
        <w:t>Директор   ____________________________    ___________________   ______________________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Учреждение                                    подпись                             Ф.И.О.</w:t>
      </w:r>
    </w:p>
    <w:p>
      <w:pPr>
        <w:pStyle w:val="Normal"/>
        <w:jc w:val="both"/>
        <w:rPr/>
      </w:pPr>
      <w:r>
        <w:rPr/>
        <w:t>Начальник ХО ________________________     ___________________   ______________________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Район                                              подпись                              Ф.И.О.</w:t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14:00Z</dcterms:created>
  <dc:creator>СОК</dc:creator>
  <dc:description/>
  <cp:keywords/>
  <dc:language>en-US</dc:language>
  <cp:lastModifiedBy>СОК</cp:lastModifiedBy>
  <dcterms:modified xsi:type="dcterms:W3CDTF">2008-05-27T08:14:00Z</dcterms:modified>
  <cp:revision>2</cp:revision>
  <dc:subject/>
  <dc:title/>
</cp:coreProperties>
</file>