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« 27 »  мая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общестроительных рабо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 ул. Краснополянская, 1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>Муниципальное образовательное учреждение дополнительного образования детей «Центр детского творчества «Ритм» г. Пер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4007, ул. Н.Островского,66, кабинет  зам. директора по АХЧ (2-й этаж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./факс: 216-32-40, факс 216-71-51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gcon</w:t>
      </w:r>
      <w:r>
        <w:rPr/>
        <w:t xml:space="preserve"> 142 @ </w:t>
      </w:r>
      <w:r>
        <w:rPr>
          <w:lang w:val="en-US"/>
        </w:rPr>
        <w:t>pstu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 Сыров Павел Геннадье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 за счет муниципальных бюджетных средств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4"/>
          <w:szCs w:val="24"/>
        </w:rPr>
        <w:t xml:space="preserve">Общестроительные работы по ремонту крыльца и внутренних помещений в структурном подразделении ЦДТ "Ритм" г.Перми клубе «Искорка» по адресу ул. Краснополянская,19 (см. приложение №2 – дефектная ведомость). </w:t>
      </w:r>
    </w:p>
    <w:p>
      <w:pPr>
        <w:pStyle w:val="Normal"/>
        <w:jc w:val="both"/>
        <w:rPr/>
      </w:pPr>
      <w:r>
        <w:rPr>
          <w:u w:val="single"/>
        </w:rPr>
        <w:t>Основные виды работ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ремонт крыльца главного входа;</w:t>
      </w:r>
    </w:p>
    <w:p>
      <w:pPr>
        <w:pStyle w:val="Normal"/>
        <w:jc w:val="both"/>
        <w:rPr/>
      </w:pPr>
      <w:r>
        <w:rPr/>
        <w:t>- изготовление и монтаж дверей в соответствии с предписаниями надзорных органов;</w:t>
      </w:r>
    </w:p>
    <w:p>
      <w:pPr>
        <w:pStyle w:val="Normal"/>
        <w:jc w:val="both"/>
        <w:rPr/>
      </w:pPr>
      <w:r>
        <w:rPr/>
        <w:t>- ремонт пола 1-го этажа с укладкой противопожарного линолеума;</w:t>
      </w:r>
    </w:p>
    <w:p>
      <w:pPr>
        <w:pStyle w:val="Normal"/>
        <w:jc w:val="both"/>
        <w:rPr/>
      </w:pPr>
      <w:r>
        <w:rPr/>
        <w:t xml:space="preserve">- ремонт стен, окраска огнеупорными красками на 1-м этаже.  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в соответствии с законодательством, а также в соответствии СанПиН, СНиП, ППБ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</w:rPr>
        <w:t>г. Пермь, ул. Краснополянская,19.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 xml:space="preserve">: </w:t>
      </w:r>
      <w:r>
        <w:rPr>
          <w:b/>
          <w:bCs/>
        </w:rPr>
        <w:t>30 дней после подписания контракта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  200 тысяч рублей</w:t>
      </w:r>
    </w:p>
    <w:p>
      <w:pPr>
        <w:pStyle w:val="Normal"/>
        <w:jc w:val="both"/>
        <w:rPr/>
      </w:pPr>
      <w:r>
        <w:rPr/>
        <w:t>Оплата товаров (работ, услуг) будет произведена безналичным перечислением  денежных средств: 30% предоплата, остальное – на основании актов выполненных работ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</w:rPr>
        <w:t xml:space="preserve">до 17 часов  00  минут  5 июн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риложения: проект муниципального контракт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Дефектная ведомость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ЦДТ "Ритм" г.Перми                                             Н.Б.  Ор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56:00Z</dcterms:created>
  <dc:creator>XTreme</dc:creator>
  <dc:description/>
  <cp:keywords/>
  <dc:language>en-US</dc:language>
  <cp:lastModifiedBy>СОК</cp:lastModifiedBy>
  <dcterms:modified xsi:type="dcterms:W3CDTF">2008-05-27T08:14:00Z</dcterms:modified>
  <cp:revision>8</cp:revision>
  <dc:subject/>
  <dc:title>ИЗВЕЩЕНИЕ № 6</dc:title>
</cp:coreProperties>
</file>