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ый контракт № МК-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b/>
          <w:sz w:val="22"/>
          <w:szCs w:val="22"/>
        </w:rPr>
        <w:t>/ 0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8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проведение общестроительных работ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Пермь                                   </w:t>
        <w:tab/>
        <w:tab/>
        <w:tab/>
        <w:tab/>
        <w:tab/>
        <w:t xml:space="preserve">                    ____июня 2008 год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48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униципальное образовательное учреждение дополнительного образования детей «Центр детского творчества «Ритм» г. Перми,</w:t>
      </w:r>
      <w:r>
        <w:rPr>
          <w:rFonts w:cs="Times New Roman" w:ascii="Times New Roman" w:hAnsi="Times New Roman"/>
          <w:sz w:val="22"/>
          <w:szCs w:val="22"/>
        </w:rPr>
        <w:t xml:space="preserve"> именуемое 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Заказчик»,</w:t>
      </w:r>
      <w:r>
        <w:rPr>
          <w:rFonts w:cs="Times New Roman" w:ascii="Times New Roman" w:hAnsi="Times New Roman"/>
          <w:sz w:val="22"/>
          <w:szCs w:val="22"/>
        </w:rPr>
        <w:t xml:space="preserve"> в лице директора Орловой Нины Борисовны, действующей  на основании Устава, с одной стороны, и </w:t>
      </w:r>
    </w:p>
    <w:p>
      <w:pPr>
        <w:pStyle w:val="ConsPlusNormal"/>
        <w:widowControl/>
        <w:ind w:firstLine="48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,</w:t>
      </w:r>
      <w:r>
        <w:rPr>
          <w:rFonts w:cs="Times New Roman" w:ascii="Times New Roman" w:hAnsi="Times New Roman"/>
          <w:sz w:val="22"/>
          <w:szCs w:val="22"/>
        </w:rPr>
        <w:t xml:space="preserve"> 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дрядчик»,</w:t>
      </w:r>
      <w:r>
        <w:rPr>
          <w:rFonts w:cs="Times New Roman" w:ascii="Times New Roman" w:hAnsi="Times New Roman"/>
          <w:sz w:val="22"/>
          <w:szCs w:val="22"/>
        </w:rPr>
        <w:t xml:space="preserve"> в лице ______________________________________________, действующего на основании _______ и лицензии _____________________________</w:t>
      </w:r>
      <w:r>
        <w:rPr>
          <w:rFonts w:cs="Times New Roman" w:ascii="Times New Roman" w:hAnsi="Times New Roman"/>
        </w:rPr>
        <w:t>от ____ года, выданной _________________________________________________________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с другой стороны, а вместе именуемые в дальнейшем  «Стороны», руководствуясь</w:t>
      </w:r>
      <w:r>
        <w:rPr>
          <w:rFonts w:cs="Times New Roman" w:ascii="Times New Roman" w:hAnsi="Times New Roman"/>
        </w:rPr>
        <w:t>: Федеральным законом от 21.07.2005 N 94-ФЗ «О размещении заказов на поставки товаров, выполнение работ, оказание услуг для государственных и муниципальных нужд» (ред. от 24.07.2007), котировочной заявкой № ___от _______ 2008 года и протоколом рассмотрения и оценки котировочной заявки № _____________2008 года</w:t>
      </w:r>
      <w:r>
        <w:rPr>
          <w:rFonts w:cs="Times New Roman" w:ascii="Times New Roman" w:hAnsi="Times New Roman"/>
          <w:sz w:val="22"/>
          <w:szCs w:val="22"/>
        </w:rPr>
        <w:t xml:space="preserve"> заключили  настоящий  муниципальный контракт на проведение общестроительных работ (далее - Контракт)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 Подрядчик  обязуется выполнить работы по текущему ремонту помещений по адресу: г. Пермь, улица Краснополянская,19, и сдать их результат (отчитаться о проведенных работах) Заказчику, а Заказчик обязуется принять их и оплатить в порядке и на условиях настоящего контр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Работа по настоящему контракту выполняется материалами, силами и средствами Подрядчик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Наименование, виды, объем работ указан в локально- сметном расчете № 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выполнения работ</w:t>
      </w:r>
    </w:p>
    <w:p>
      <w:pPr>
        <w:pStyle w:val="ConsPlusNormal"/>
        <w:widowControl/>
        <w:ind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Начало выполнения работ             __________ года.</w:t>
      </w:r>
    </w:p>
    <w:p>
      <w:pPr>
        <w:pStyle w:val="ConsPlusNormal"/>
        <w:widowControl/>
        <w:ind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Окончание выполнения работ       ___________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Стоимость (цена) работ (услуг) и порядок опла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Общая стоимость работ по  настоящему контракту составляет ______________ рублей 00 копеек, в  том числе НДС 18 %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Общая стоимость работ включает в себя все затраты, издержки и иные расходы Подрядчика, связанные с исполнением настояще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тоимость работ по настоящему контракту является окончательной и изменению не подлежит. Стоимость работ может быть уменьшена при уменьшении объема выполняем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Оплата выполненных работ по настоящему контракту производится Заказчиком по безналичному расчету перечислением денежных средств на счет Подрядчика платежными поручениями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1. Заказчик производит авансовый платеж в размере 30 % от общей стоимости работ, предусмотренной в п. 3.1 настоящего контракта, в течение 10 (десяти) банковских дней с момента подписания настоящего контракта сторонами и при условии поступления средств из бюджета на счет Заказчика. Аванс перечисляется для приобретения Подрядчиком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2. Окончательный расчет с Подрядчиком осуществляются с учетом произведенного авансового платежа и в пределах стоимости выполненных работ в течение 10 (десяти) банковских дней с момента представления Подрядчиком подписанного Сторонами акта выполненных при условии поступления средств из бюджета на счет Заказчик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рядчик____________________________                   Заказчик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сдачи-приемки исполнения обязательст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Сдача-приемка выполненных работ и передача отчетной документации осуществляются в сроки, предусмотренные в п. 2.2 настоящего контракта</w:t>
      </w:r>
      <w:r>
        <w:rPr>
          <w:rFonts w:cs="Times New Roman" w:ascii="Times New Roman" w:hAnsi="Times New Roman"/>
          <w:color w:val="FF0000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Результат работ передается Получателю по акту выполненных работ по количеству и качеств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В случае получения мотивированного отказа Заказчика от подписания акта выполненных работ по контракту Подрядчик обязан рассмотреть мотивированный отказ и устранить замечания в срок, указанный заказчиком в мотивированном отказе, а если срок не указан, то в течение 5 (пяти) дней с момента его пол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одписанный между Заказчиком и Подрядчиком акт выполненных работ по контракту является основанием для оплаты Подрядчику выполнен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ава и обязанности Заказчи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Заказчик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1. Требовать от Подрядчика надлежащего выполнения обязательств в соответствии с настоящим контрактом на выполнение работ, а также требовать своевременного устранения выявленных недостат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2. Требовать от Подрядчика предоставления надлежащим образом оформленной отчетной документации и материалов, подтверждающих исполнение обязательств в соответствии с настоящим контрактом на выполнение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3. Привлекать экспертов, специалистов и иных лиц, обладающих необходимыми знаниями в области сертификации, стандартизации, безопасности, оценки качества и т.п., для участия в проведении экспертизы выполненных работ (оказанных услуг) и представленной Подрядчиком Отче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4. Определять лиц, непосредственно участвующих в контроле за ходом выполнения Подрядчиком работ (оказания Подрядчиком услуг) и (или) участвующих в сдаче-приемке исполненных обязательств по настоящему Контракт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казчик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1. Своевременно сообщать в письменной форме Подрядчику о недостатках, обнаруженных в ходе выполнения работ (оказания услуг) или приемки исполнен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2. Своевременно принять и оплатить надлежащим образом выполненные работы (оказанные услуги) в соответствии с настоящим Контр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рава и обязанности Исполнител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1. Требовать своевременного подписания Заказчиком акта сдачи-приемки исполнения обязательств (акта выполненных работ по контракту) на основании представленных Подрядчиком отчетны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2. Требовать своевременной оплаты выполненных работ в соответствии с подписанным Сторонами актом сдачи-приемки исполнения обязательств по контракту, при условии поступления средств из бюджета на счет заказ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3. С письменного согласия заказчика привлечь к исполнению своих обязательств по настоящему контракту других лиц - субподрядчиков, обладающих специальными знаниями, навыками, квалификацией, специальным оборудованием и т.п., по видам (содержанию) работ (услуг), предусмотренных в настоящем контракте (смете, дефектной ведомости и т.д.) на выполнение работ (оказание услуг). Подрядчик несет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                   Заказчик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влечение субподрядчиков не влечет за собой изменения стоимости и объемов работ (услуг) по настоящему контракту. Перечень работ (услуг), выполненных (оказанных) субподрядчиками, и их стоимость Подрядчик указывает в своей отчетной документации. Если Подрядчик выполнил свои обязательства самостоятельно либо привлек не всех субподрядчиков, согласованных с заказчиком, он отражает этот факт в своей отчетной документ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Подрядчик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1. Своевременно и надлежащим образом выполнить работы (оказать услуги) и представить заказчику отчетную документ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2. За свой счет устранить выявленные недостатки в сроки, определенные заказчиком, а если срок не определен, то в течение 5 (пяти) дней с момента получения письменного извещения (требования) заказчика об устранении недоста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Ответственность заказчи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1. За неисполнение или ненадлежащее исполнение своих обязательств Заказчик несет ответственность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Ответственность Исполните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1. В случае нарушения сроков выполнения работ (оказания услуг) и (или) нарушения сроков представления отчетной документации Заказчик вправе применить к Подрядчику неустойку в размере 0,1% от стоимости работ (услуг), подлежащих оплате, за каждый день просрочки их испол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2. В случае несоответствия выполненных работ (оказанных услуг) их объему, предусмотренному настоящим контрактом, Заказчик вправе применить к Подрядчику неустойку в размере 0,1% от стоимости выполненных ненадлежащим образом работ (оказанных ненадлежащим образом услуг), за каждый день с момента уведомления Подрядчика до момента исполнения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3. В случае выполнения работ (оказания услуг) ненадлежащего качества Заказчик вправе применить к Подрядчику неустойку в размере 0,1% от стоимости работ (услуг), подлежащей оплате, за каждый день с момента уведомления Подрядчика до момента устранения недостатков выполненных работ (оказанных услуг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4. Уплата Подрядчиком неустойки или применение иной формы ответственности не освобождает его от исполнения обязательств по настоящему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Порядок разрешения споров, претензии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се споры и разногласия, которые могут возникнуть из настоящего контракта между Сторонами, будут разрешаться путем переговоров, в том числе в претензио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етензия оформляется в письменной форме и направляется той Стороне по контракту, которой допущены нарушения его условий. В претензии перечисляются допущенные при исполнении контракта нарушения со ссылкой на соответствующие положения контракта или его приложений, отражаются стоимостная оценка ответственности (неустойки), а также действия, которые должны быть произведены Стороной для устранения 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Срок рассмотрения писем, уведомлений или претензий не может превышать 15 (пятнадцати)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ней с момента их получения, если иные сроки рассмотрения не предусмотрены настоящим контрактом. Переписка Сторон может осуществляться в виде письма или телеграммы, а в случаях направления, факса, иного электронного сообщения с последующим предоставлением оригинала док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При не урегулировании Сторонами спора в досудебном порядке спор передается на разрешение в Арбитражный суд Перм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_____        Заказчик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Срок действия, изменение и расторжение контра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Контракт после подписания Сторонами вступает в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Контракт действует до исполнения Сторонами своих обязательств. Финансирование настоящего Контракта Заказчиком осуществляется при условии представления Подрядчиком акта сдачи-приемки исполнения обязательств до ___________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3. Изменение положений настоящего Контракта возможно по соглашению Сторон. Все изменения оформляются в письменном виде путем подписания Сторонами Дополнений к контракту. Все приложения и Дополнения являются неотъемлемой частью контракта. Дополнение после подписания Сторонами вступает в силу с момента указанного в дополнен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Расторжение контракта допускается по соглашению Сторон или в соответствии с решением суда по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Прочие условия контра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Для мониторинга исполнения настоящего контракта и информирования Сторон о выявленных недостатках исполнения контракта Стороны предоставляют друг другу информацию о лицах (кураторах), ответственных за ведение переговоров, согласование и передачу документов в рамках исполнения настоящего контракта, с указанием их контактных телефонов. Телефоны ответственных лиц должны функционировать по рабочим дням с 10 до 13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часов по местному време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ое лицо со стороны Заказчик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Зам. директора по АХЧ_ Сыров Павел Геннадьевич, _тел. +8 (342)2163240, 216715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614007, Пермь, ул. Николая Островского, 66, 2 этаж 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Ответственное лицо со стороны Подрядчика: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Требования к работам (услугам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1. Работы (результат работ) (услуги) должны отвечать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лицензирования, если такие требования предъявляются действующим законодательством Российской Федерации или настоящим Контр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2. Работы (услуги) должны быть выполнены (оказаны) в полном объеме и в сроки, предусмотренные настоящим Контракт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10.2.3. Риск случайной гибели или случайного повреждения результата работ до его передачи Получателю лежит на Подрядчике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3. Гарантии Подрядчика и гарантийные обяз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3.1. При исполнении обязательств по настоящему контракту Подрядчик обязуется не нарушать имущественные и неимущественные права Заказчика и других лиц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2. Подрядчик гарантирует, что результат работ передается свободным от прав третьих лиц и не является предметом залога, ареста или иного обременения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3. Гарантийный срок на результат выполненных работ составляет двенадцать месяцев (если иное не предусмотрено в заявке на участие в конкурсе). Течение гарантийного срока начинается с момента подписания Заказчиком акта сдачи-приемки исполнения обязательств по контракту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4. Настоящий контракт составлен в 2 (двух) подлинных экземплярах, имеющих равную юридическую силу, один из которых находится у Подрядчика, другой - у Заказчи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Локально-сметный расчет № 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__            Заказчик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Реквизиты и подписи Сторон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sectPr>
          <w:type w:val="nextPage"/>
          <w:pgSz w:w="11906" w:h="16838"/>
          <w:pgMar w:left="1440" w:right="746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Заказчик:</w:t>
      </w: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Муниципальное образовательное учреждение дополнительного образования детей  «Центр детского творчества «Ритм»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14007, г. Пермь, ул. Николая Островского, 66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РГН  1025900902961, ИНН/ КПП 5904082302/ 5904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 8 (342) 216-32-40; 216-22-16; факс:  8 (342) 216-71-51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gcon</w:t>
        </w:r>
        <w:r>
          <w:rPr>
            <w:rStyle w:val="InternetLink"/>
            <w:color w:val="000000"/>
            <w:sz w:val="20"/>
            <w:szCs w:val="20"/>
          </w:rPr>
          <w:t>142@</w:t>
        </w:r>
        <w:r>
          <w:rPr>
            <w:rStyle w:val="InternetLink"/>
            <w:color w:val="000000"/>
            <w:sz w:val="20"/>
            <w:szCs w:val="20"/>
            <w:lang w:val="en-US"/>
          </w:rPr>
          <w:t>pstu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ФК по Пермскому краю (ДФ МОУ ДОД ЦДТ «Ритм» г. Перми, л/ с 029304001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40204810300000000006 в ГРКЦ ГУ Банка России по Пермскому кр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О 4482353, БИК 045773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Подрядчик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т Подрядчика _______________/ С.А. Малахов /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71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. От Заказчика ___________________/ Н.Б. Орлова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___________________________              Заказчик__________________________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42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16:00Z</dcterms:created>
  <dc:creator>XTreme</dc:creator>
  <dc:description/>
  <cp:keywords/>
  <dc:language>en-US</dc:language>
  <cp:lastModifiedBy>XTreme</cp:lastModifiedBy>
  <dcterms:modified xsi:type="dcterms:W3CDTF">2008-05-26T07:10:00Z</dcterms:modified>
  <cp:revision>2</cp:revision>
  <dc:subject/>
  <dc:title>Муниципальный контракт № МК-3/ 08</dc:title>
</cp:coreProperties>
</file>