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>Приложение № 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к Извещению о проведении запрос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котировок № 2 от 07 мая  2007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Техническое зада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МОУ «Средняя общеобразовательная школа № 153 с углублённым  изучением иностранных языков» г. Перми предусматривает осуществить приобретение электронной доски прямой проекции 77 дюймов по диагонали. Формат 4:3 с беспроводным интерфейсом ( </w:t>
      </w:r>
      <w:r>
        <w:rPr>
          <w:lang w:val="en-US"/>
        </w:rPr>
        <w:t>Bluetooth</w:t>
      </w:r>
      <w:r>
        <w:rPr/>
        <w:t>), мультимедийным проектором, ПО на русском языке и эксессуарами способом запроса котировочных цен.</w:t>
      </w:r>
    </w:p>
    <w:p>
      <w:pPr>
        <w:pStyle w:val="Normal"/>
        <w:jc w:val="both"/>
        <w:rPr/>
      </w:pPr>
      <w:r>
        <w:rPr/>
        <w:tab/>
        <w:t>Источник финансирования – средства бюджета города, выделенные по городской целевой программе «Развитие городских микрорайонов на 2006 – 2010 годы».</w:t>
      </w:r>
    </w:p>
    <w:p>
      <w:pPr>
        <w:pStyle w:val="Normal"/>
        <w:jc w:val="both"/>
        <w:rPr/>
      </w:pPr>
      <w:r>
        <w:rPr/>
        <w:tab/>
        <w:t>В случае Вашего согласия принять участие в котировке на приобретение электронной доски для МОУ «Средняя общеобразовательная школа № 153 с углублённым  изучением иностранных языков» г. Перми просим Вас предоставить котировочную заявку согласно приложения  № 1 по адресу: 614026, г.Пермь, ул.Социалистическая, 6 до 16-00 10.05.2007 года.</w:t>
      </w:r>
    </w:p>
    <w:p>
      <w:pPr>
        <w:pStyle w:val="Normal"/>
        <w:jc w:val="both"/>
        <w:rPr/>
      </w:pPr>
      <w:r>
        <w:rPr/>
        <w:tab/>
        <w:t>Максимальная цена контракта 86 000 ( восемьдесят шесть тысяч) рублей.</w:t>
      </w:r>
    </w:p>
    <w:p>
      <w:pPr>
        <w:pStyle w:val="Normal"/>
        <w:jc w:val="both"/>
        <w:rPr/>
      </w:pPr>
      <w:r>
        <w:rPr/>
        <w:t>Поставляемая участником размещения заказа продукция должна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оответствовать номенклатуре и объёму продукции, затребованной заказчиком </w:t>
      </w:r>
    </w:p>
    <w:p>
      <w:pPr>
        <w:pStyle w:val="Normal"/>
        <w:ind w:left="360" w:hanging="0"/>
        <w:jc w:val="both"/>
        <w:rPr/>
      </w:pPr>
      <w:r>
        <w:rPr/>
        <w:t>( Приложение № 1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провождаться заверенными копиями сертификатов соответствия, санитарно-эпидемиологических заключений, подтверждающих допустимость использования продукции для детей и подростков, за исключением продукции, не подлежащей обязательной сертификации, согласно действующему законодательству РФ.</w:t>
      </w:r>
    </w:p>
    <w:p>
      <w:pPr>
        <w:pStyle w:val="Normal"/>
        <w:ind w:firstLine="360"/>
        <w:jc w:val="both"/>
        <w:rPr/>
      </w:pPr>
      <w:r>
        <w:rPr/>
        <w:t xml:space="preserve">Для подтверждения приемлемости продукции участник размещения заказа должен предоставить копии действующих сертификатов соответствия и санитарно- эпидемиологических заключений на поставляемую продукцию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опии представляемых документов должны быть заверены участником размещения заказ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рок поставки товара - 14 дней с момента подписания контракт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Место доставки поставляемых товаров - 614026, г.Пермь, ул.Социалистическая, 6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Цена единицы продукции, указываемая участником размещения заказа в котировочной заявке, должна содержать все расходы, включая затраты на доставку продукции в соответствии с разнарядкой заказчика, выплаченные или подлежащие выплате налоговые, таможенные, страховые и прочие обязательств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рок подписания муниципального контракта – в течение 3-х дней со дня принятия реш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ведомляем Вас, что направление Заказчиком запроса котировок и представления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8:31:00Z</dcterms:created>
  <dc:creator>СОК</dc:creator>
  <dc:description/>
  <cp:keywords/>
  <dc:language>en-US</dc:language>
  <cp:lastModifiedBy>СОК</cp:lastModifiedBy>
  <dcterms:modified xsi:type="dcterms:W3CDTF">2008-05-27T08:31:00Z</dcterms:modified>
  <cp:revision>3</cp:revision>
  <dc:subject/>
  <dc:title/>
</cp:coreProperties>
</file>